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-567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Title"/>
        <w:widowControl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3 г.                                                                    № _____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Волконское»</w:t>
      </w:r>
    </w:p>
    <w:p>
      <w:pPr>
        <w:pStyle w:val="ConsPlusTitle"/>
        <w:widowControl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-567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Волконское»</w:t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67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сельского поселения «Село Волконское» на 2024 год: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щий объем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4899,8 тыс. рублей, в том числе объем безвозмездных поступлений в сумме 3457,8 тыс. рублей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ий объем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сумме 4899,8 тыс. рублей, в том числе</w:t>
      </w:r>
      <w:r>
        <w:rPr>
          <w:sz w:val="25"/>
          <w:szCs w:val="25"/>
        </w:rPr>
        <w:t xml:space="preserve"> нормативную величину резервного фонда в сумме 10,0 тыс. рублей;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Село Волконское» на 1 января 2025 года в сумме 0 тыс. рублей, в том числе верхний предел долга по муниципальным гарантиям 0 тыс.рублей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(профицит) бюджета сельского поселения «Село Волконское» в 2024 году отсутствует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«Село Волконское» на 2025 год и на 2026 год: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доходов 4932,9 тыс. рублей, в том числе объем безвозмездных поступлений в сумме 3466,9 тыс. рублей и на 2026 год в сумме 4970,1тыс. рублей, в том числе объем безвозмездных поступлений в сумме 3476,3 тыс. рублей.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сельского поселения «Село Волконское» на 2025 год в сумме 4392,9 тыс. рублей, в том числе условно утверждаемые расходы в сумме 119,1 тыс. рублей, нормативная величина резервного фонда в сумме 10,0 тыс</w:t>
      </w:r>
      <w:r>
        <w:rPr>
          <w:sz w:val="25"/>
          <w:szCs w:val="25"/>
        </w:rPr>
        <w:t>. рублей,</w:t>
      </w:r>
      <w:r>
        <w:rPr>
          <w:sz w:val="26"/>
          <w:szCs w:val="26"/>
        </w:rPr>
        <w:t xml:space="preserve"> и на 2026 год в сумме 4970,1 тыс. рублей, в том числе условно утверждаемые расходы в сумме 243,15 тыс. рублей, нормативная величина резервного фонда в сумме 10,0 тыс. рублей;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Село Волконское» на 1 января 2026 года в сумме 0 тыс. рублей, в том числе верхний предел долга по муниципальным гарантиям 0 тыс.рублей и на 1 января 2027 года в сумме 0 тыс. рублей, в том числе верхний предел долга по муниципальным гарантиям 0 тыс.рублей.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ефицит бюджета сельского поселения «Село Волконское» в 2025 году и в 2026 году отсутствует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нормативы </w:t>
      </w:r>
      <w:r>
        <w:rPr>
          <w:bCs/>
          <w:color w:val="000000"/>
          <w:spacing w:val="1"/>
          <w:sz w:val="26"/>
          <w:szCs w:val="26"/>
        </w:rPr>
        <w:t>распределения</w:t>
      </w:r>
      <w:r>
        <w:rPr>
          <w:b/>
          <w:bCs/>
          <w:color w:val="000000"/>
          <w:spacing w:val="1"/>
        </w:rPr>
        <w:t xml:space="preserve"> </w:t>
      </w:r>
      <w:r>
        <w:rPr>
          <w:sz w:val="26"/>
          <w:szCs w:val="26"/>
        </w:rPr>
        <w:t xml:space="preserve">доходов в бюджет сельского поселения на 2024 год и на плановый период 2025 и 2026 годов согласно приложению </w:t>
      </w:r>
      <w:r>
        <w:rPr>
          <w:color w:val="000000"/>
          <w:sz w:val="26"/>
          <w:szCs w:val="26"/>
        </w:rPr>
        <w:t>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left="-56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Утвердить поступления до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кодам классификации доходов бюджетов бюджетной системы Российской Федерации: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4 год согласно приложению № 2 к настоящему решению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5 и 2026 годов согласно приложению № 3 к настоящему решению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/>
      </w:pPr>
      <w:r>
        <w:rPr>
          <w:sz w:val="26"/>
          <w:szCs w:val="26"/>
        </w:rPr>
        <w:t xml:space="preserve">5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областного бюджета:</w:t>
      </w:r>
    </w:p>
    <w:p>
      <w:pPr>
        <w:pStyle w:val="Normal"/>
        <w:ind w:left="-567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4 год и на плановый период 2025 и 2026 годов согласно приложению № 4 к настоящему решению;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/>
      </w:pPr>
      <w:r>
        <w:rPr>
          <w:sz w:val="26"/>
          <w:szCs w:val="26"/>
        </w:rPr>
        <w:t xml:space="preserve">6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районного бюджета: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4 год и на плановый период 2025 и 2026 годов согласно приложению № 5 к настоящему решению;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/>
      </w:pPr>
      <w:r>
        <w:rPr>
          <w:sz w:val="26"/>
          <w:szCs w:val="26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4 год и на плановый период 2025 и 2026 годов - согласно приложению № 12 к настоящему решению;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/>
      </w:pPr>
      <w:r>
        <w:rPr>
          <w:sz w:val="26"/>
          <w:szCs w:val="26"/>
        </w:rPr>
        <w:t xml:space="preserve">8. Утвердить ведомственную структуру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: 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4 год согласно приложению № 6 к настоящему решению;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5-2026 годы согласно приложению № 7 к настоящему решению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/>
      </w:pPr>
      <w:r>
        <w:rPr>
          <w:sz w:val="26"/>
          <w:szCs w:val="26"/>
        </w:rPr>
        <w:t xml:space="preserve">9. Утвердить в составе ведомственной структуры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еречень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разделов, подразделов, целевых статей (муниципальных программ и не программных направлений деятельности), групп и подгрупп видов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2024 год и на плановый период 2025 и 2026 годов согласно приложениям №№ 6 и 7 и к настоящему решению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/>
      </w:pPr>
      <w:r>
        <w:rPr>
          <w:sz w:val="26"/>
          <w:szCs w:val="26"/>
        </w:rPr>
        <w:t xml:space="preserve">10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4 год согласно приложению № 8 к настоящему решению;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5 и 2026 годов согласно приложению № 9 к настоящему решению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/>
      </w:pPr>
      <w:r>
        <w:rPr>
          <w:sz w:val="26"/>
          <w:szCs w:val="26"/>
        </w:rPr>
        <w:t xml:space="preserve">11. Утвердить распределение бюджетных ассигнований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4 год согласно приложению № 10 к настоящему решению;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5 и 2026 годов согласно приложению № 11 к настоящему решению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. Предоставить право администрации сельского поселения «Село Волконское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 Установить иные основания, связанные с особенностями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, дающие право в ходе исполнения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по обращениям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Волконское»;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- в случае изменения состава (структуры) или полномочий (функций) главных распорядителей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(подведомственных им учреждений);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в текущем финансовом году;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е произведены кассовые расходы;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-567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на сумму средств, поступающих в доходы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left="-567" w:firstLine="709"/>
        <w:jc w:val="both"/>
        <w:rPr/>
      </w:pPr>
      <w:r>
        <w:rPr>
          <w:sz w:val="26"/>
          <w:szCs w:val="26"/>
        </w:rPr>
        <w:t xml:space="preserve">- в части перераспределения бюджетных ассигнований, предусмотренных по главным распорядителям средств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на финансирование неоплаченных обязательств, образовавшихся на 1 января 2023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4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Волконское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left="-567" w:firstLine="709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- в случае исполнения судебных актов, предусматривающих обращение взыскания на средства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>;</w:t>
      </w:r>
      <w:r>
        <w:rPr>
          <w:sz w:val="25"/>
          <w:szCs w:val="25"/>
        </w:rPr>
        <w:t xml:space="preserve"> </w:t>
      </w:r>
    </w:p>
    <w:p>
      <w:pPr>
        <w:pStyle w:val="Normal"/>
        <w:ind w:left="-567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сельского поселения «Село Волконское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>
          <w:sz w:val="26"/>
          <w:szCs w:val="26"/>
        </w:rPr>
      </w:pPr>
      <w:r>
        <w:rPr>
          <w:sz w:val="26"/>
          <w:szCs w:val="26"/>
        </w:rPr>
        <w:t>14. Настоящее решение вступает в силу с 1 января 2024 года.</w:t>
      </w:r>
    </w:p>
    <w:p>
      <w:pPr>
        <w:pStyle w:val="Normal"/>
        <w:ind w:left="-56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ind w:left="-567" w:hanging="0"/>
        <w:rPr/>
      </w:pPr>
      <w:r>
        <w:rPr>
          <w:b/>
          <w:sz w:val="26"/>
          <w:szCs w:val="26"/>
        </w:rPr>
        <w:t>СП «Село Волконское»                                                                       В.Н.Кондрахина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19-03-27T16:58:00Z</cp:lastPrinted>
  <dcterms:modified xsi:type="dcterms:W3CDTF">2023-11-15T12:07:00Z</dcterms:modified>
  <cp:revision>101</cp:revision>
  <dc:subject/>
  <dc:title>РОССИЙСКАЯ ФЕДЕРАЦИЯ</dc:title>
</cp:coreProperties>
</file>