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Село Волконское»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Село Волконское» на 2024 год и на плановый период 2025 и 2026 годов» подготовлен в соответствии с требованиями, установленными Положением «О бюджетном процессе в муниципальном образовании СП «Село Волконское» от 16.04.2021 года № 45 с учетом изменений от 08.10.2021 года № 64 с учетом изменений от 17.11.2021 № 67, от 27.04.2022 № 9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Село Волконское» на 2024 год и на период до 2026 года приняты показатели прогноза социально-экономического развития сельского поселения на 2024 год и на период до 2026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3 года и с 1 января 2024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Доходы бюджета муниципального образования СП «Село Волконское» в 2024 году и на период до 2026 года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Село Волконское» на 2024 год и на период до 2026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4 год и на плановый период 2025 и 2026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4 год сформированы в объеме 4753,1 тыс. рублей, что составляет 97,0% от общего объема расходов, на плановый период 2025 год - в объеме 4683,0 тыс.рублей, что составляет 97,3% соответственно и 2026 год – в объеме 4586,7 тыс. рублей, что составляет 97,0 % соответственно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4 год определен в сумме 4899,8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5 год 4392,9 тыс. рублей, на 2026 год – 4970,1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5 и 2026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5 году данные расходы составят 119,1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6 году – 243,2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Село Волконское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4 году предусматривается выделение денежных средств в сумме 528,3 тыс. рублей, в том числе на благоустройство и озеленение территорий населенных пунктов, входящих в состав сельского поселения в сумме 150,0 тыс. рублей, и на организацию уличного освещения в сумме 378,3 тыс. рублей; в 2025 году – 514,1 тыс. рублей, в том числе на благоустройство и озеленение -150,0 тыс. рублей, на организацию уличного освещения – 364,1 тыс. рублей; в 2026 году – 451,9 тыс. рублей, в том числе на благоустройство и озеленение – 150,0 тыс. рублей, на организацию уличного освещения – 301,9 тыс. рублей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культуры сельского поселения «Село Волкон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ью муниципальной целевой программы является обеспечение конституционных прав граждан на доступ к культурным ценност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ъем планируемых бюджетных ассигнований на оказание муниципальной услуги по сохранению и приумножению интеллектуального и творческого потенциала села, привлечению населения к организации и проведению массовых мероприятий, увеличение числа граждан, получивших услуги учреждений культуры СП «Село Волконское» - на 2024 год в сумме 2238,7 тыс. рублей, на плановый период 2025 год в сумме 2182,8тыс.рублей и 2026 год в сумме 2148,7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Село Волкон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в 2024 году и на плановый период 2025 и 2026 годов предусмотрены ассигнования в сумме 1832,4 тыс. рублей, из них по направлениям расходов: обеспечение деятельности органов местного самоуправления – 1718,3 тыс.рублей, выполнение функций органами местного самоуправления – 96,5 тыс. рублей, исполнение полномочий поселений по формированию архивных фондов поселений – 7,6 тыс. рублей, резервные средства – 10,0 тыс. рублей ежегодн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>- расходы на развитие физической культуры и спорта ежегодно в сумме 5,0 тыс. рублей;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на 2024 год - 52,0 тыс. рублей, на 2025 и 2026 годы – 27,0 тыс. рублей ежегодно.</w:t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16-11-24T16:14:00Z</cp:lastPrinted>
  <dcterms:modified xsi:type="dcterms:W3CDTF">2023-11-13T09:51:00Z</dcterms:modified>
  <cp:revision>76</cp:revision>
  <dc:subject/>
  <dc:title>Пояснительная записка </dc:title>
</cp:coreProperties>
</file>