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14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ЕРЕЗИЧСКИЙ СТЕКЛОЗАВОД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 14. 10. 2024 г.                                                                                                      № _147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«Сельского поселения «Село Березичский Стеклозавод» на 2024 год и на плановый период 2025 и 2026 годов № 127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ассмотрев материалы о внесении изменений в решение "О бюджете муниципального образования СП «Село Березичский Стеклозавод» на 2024 год и на плановый период 2025 и 2026 годов" № 127 от 20.12.2023 года </w:t>
      </w:r>
      <w:r>
        <w:rPr>
          <w:rFonts w:cs="Arial" w:ascii="Arial" w:hAnsi="Arial"/>
          <w:b/>
        </w:rPr>
        <w:t xml:space="preserve">Сельская дум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«Утвердить основные характеристики бюджета СП «Село Березичский стеклозавод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бщий объем доходов бюджета СП «Село Березичский стеклозавод» в сумме 9797,4 тыс. рублей, в том числе объем безвозмездных поступлений от других бюджетов в сумме 4311,4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Село Березичский стеклозавод» в сумме     11012,2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хний предел муниципального долга СП «Село Березичский стеклозавод» на 1 января 2025 года в сумме 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бюджета СП «Село Березичский стеклозавод» в сумме 1214,8 тыс. 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</w:rPr>
        <w:t>Приложения № 2,6,8,10 изложить в новой редакции согласно приложений № 1,4,5,6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3.    В приложения № 4,5 внести поправки согласно приложений 2,3 к настоящему решению</w:t>
      </w:r>
      <w:r>
        <w:rPr>
          <w:rFonts w:cs="Arial" w:ascii="Arial" w:hAnsi="Arial"/>
          <w:color w:val="FF00FF"/>
        </w:rPr>
        <w:t>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   Утвердить источники финансирования дефицита бюджета согласно приложения № 7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И.Ю.Артемьева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5:00Z</dcterms:created>
  <dc:creator>User</dc:creator>
  <dc:description/>
  <cp:keywords/>
  <dc:language>en-US</dc:language>
  <cp:lastModifiedBy>User</cp:lastModifiedBy>
  <cp:lastPrinted>2024-10-14T12:08:00Z</cp:lastPrinted>
  <dcterms:modified xsi:type="dcterms:W3CDTF">2024-10-14T08:08:00Z</dcterms:modified>
  <cp:revision>193</cp:revision>
  <dc:subject/>
  <dc:title>КАЛУЖСКАЯ ОБЛАСТЬ</dc:title>
</cp:coreProperties>
</file>