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Березичский стеклозавод" на 2024 год и на плановый период 2025 и 2026 годов" № 127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Село Березичский стеклозавод» на 2024 год увеличена в общей сумме на 2 367,0 тыс. руб</w:t>
      </w:r>
      <w:r>
        <w:rPr>
          <w:sz w:val="26"/>
          <w:szCs w:val="26"/>
        </w:rPr>
        <w:t>. за счет дополнительных поступлений из федерального,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 – 1257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Прочие межбюджетные трансферты, передаваемые бюджетам сельских поселений из областного бюджета, на поощрение муниципальных образований Калужской области - победителей регионального этапа конкурса "Лучшая муниципальная практика" – 200,0</w:t>
      </w:r>
      <w:r>
        <w:rPr>
          <w:sz w:val="26"/>
          <w:szCs w:val="26"/>
        </w:rPr>
        <w:t xml:space="preserve">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Прочие субсидии бюджетам сельских поселений на реализацию мероприятий подпрограммы "Создание и развитие инфраструктуры на сельских территориях", в части благоустройства сельских территорий  - 709,8</w:t>
      </w:r>
      <w:r>
        <w:rPr/>
        <w:t xml:space="preserve"> </w:t>
      </w:r>
      <w:r>
        <w:rPr>
          <w:sz w:val="26"/>
          <w:szCs w:val="26"/>
        </w:rPr>
        <w:t>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в части реализации инициативных проектов – 75,0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 – 125,0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на 3 581,8 тыс. руб.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дополнительных поступлений из федерального, областного и районного бюджетов, а так же за счет инициативных платежей в общей сумме 2 367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неиспользованных остатков бюджетных средств в общей сумме 1 214,8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Село Березичский Стеклозавод" – в сумме 515,2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Село Березичский стеклозавод" в сумме 3 051,3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Формирование современной городской среды на территории сельского поселения "Село Березичский Стеклозавод" на 2019-2024 годы" в сумме 9,3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епрограммные расходы в сумме 6,0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7T13:09:00Z</dcterms:modified>
  <cp:revision>58</cp:revision>
  <dc:subject/>
  <dc:title>Пояснительная записка</dc:title>
</cp:coreProperties>
</file>