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 xml:space="preserve">РОССИЙСКАЯ ФЕДЕРАЦИЯ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ПОПЕЛЕВО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05»  мая 2025 г.                                                                             №147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исполнении бюджета МО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Попелев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соответствии со ст.264.6 Бюджетного Кодекса Российской Федерации  и п. 11 Положения о бюджетном процессе в муниципальном образовании СП «Село Попелево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Село Попелево» за 2024 год по доходам в сумме 3423,6 тыс. руб., и по расходам в сумме 3793,8 тыс. руб., с дефицитом бюджета в сумме 370,2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 Утвердить исполнение расходов бюджета за 2024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Утвердить исполнение расходов бюджета за 2024 год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Попеле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</w:t>
      </w: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  <w:b/>
        </w:rPr>
        <w:t>Е.В.Чурил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31:00Z</dcterms:created>
  <dc:creator>Копылова Г.А.</dc:creator>
  <dc:description/>
  <cp:keywords/>
  <dc:language>en-US</dc:language>
  <cp:lastModifiedBy>User</cp:lastModifiedBy>
  <cp:lastPrinted>2014-03-11T10:29:00Z</cp:lastPrinted>
  <dcterms:modified xsi:type="dcterms:W3CDTF">2025-05-05T09:47:00Z</dcterms:modified>
  <cp:revision>126</cp:revision>
  <dc:subject/>
  <dc:title>Модельный муниципальный правовой акт о бюджете муниципального образования на очередной финансовый год</dc:title>
</cp:coreProperties>
</file>