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Село Попелево»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3423,6 тыс. руб. или 75,9 % от уточненного годового плана, что на 884,1 тыс. руб. или на 20,5 % мен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880,8 тыс. руб., что составляет 47,0 % от уточненного годового плана, что на 923,5 тыс. руб. или на 51,2% мен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25,7%.</w:t>
      </w:r>
    </w:p>
    <w:p>
      <w:pPr>
        <w:pStyle w:val="Normal"/>
        <w:spacing w:before="0" w:after="0"/>
        <w:contextualSpacing/>
        <w:jc w:val="both"/>
        <w:rPr/>
      </w:pPr>
      <w:r>
        <w:rPr>
          <w:sz w:val="28"/>
          <w:szCs w:val="28"/>
        </w:rPr>
        <w:t xml:space="preserve">               </w:t>
      </w:r>
      <w:r>
        <w:rPr>
          <w:sz w:val="28"/>
          <w:szCs w:val="28"/>
        </w:rPr>
        <w:t>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261,4 тыс. руб., налога на имущество в сумме 542,0 тыс. руб.</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бюджета поступили в бюджет сельского поселения в объеме 134,7 тыс. руб. или 100,0% от уточненного годового плана. (Приложение № 1 к пояснительной записке).</w:t>
      </w:r>
    </w:p>
    <w:p>
      <w:pPr>
        <w:pStyle w:val="Normal"/>
        <w:spacing w:before="0" w:after="0"/>
        <w:contextualSpacing/>
        <w:jc w:val="both"/>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207,0 тыс. руб. или 69,6% годового плана.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3793,8 тыс. руб., что составляет 84,1 % от уточненного годового плана или на 311,8 тыс. руб. больше расходов 2023 года. </w:t>
      </w:r>
    </w:p>
    <w:p>
      <w:pPr>
        <w:pStyle w:val="Normal"/>
        <w:spacing w:before="0" w:after="0"/>
        <w:contextualSpacing/>
        <w:jc w:val="both"/>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1848,7 тыс. руб., что составляет 48,7 % от общего объема расходов бюджета.</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1412,1 тыс. руб., на жилищно-коммунальное хозяйство 436,7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Село Попелево»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Село Попелево» 1615,4 тыс. руб., «Благоустройство территории МО СП «Село Попелево» 616,6 тыс. руб., «Развитие культуры СП «Село Попелево» 1412,1 тыс. руб.  Исполнение по муниципальным программам отражено в приложение № 3 к пояснительной записке. </w:t>
      </w:r>
    </w:p>
    <w:p>
      <w:pPr>
        <w:pStyle w:val="Normal"/>
        <w:spacing w:before="0" w:after="0"/>
        <w:contextualSpacing/>
        <w:jc w:val="both"/>
        <w:rPr/>
      </w:pPr>
      <w:r>
        <w:rPr>
          <w:sz w:val="28"/>
          <w:szCs w:val="28"/>
        </w:rPr>
        <w:t xml:space="preserve">               </w:t>
      </w:r>
      <w:r>
        <w:rPr>
          <w:sz w:val="28"/>
          <w:szCs w:val="28"/>
        </w:rPr>
        <w:t>В целом, по итогам исполнения бюджета сельского поселения за 2024 год, дефицит бюджета составил 370,2 тыс. руб.</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SNU</cp:lastModifiedBy>
  <cp:lastPrinted>2024-03-07T12:42:00Z</cp:lastPrinted>
  <dcterms:modified xsi:type="dcterms:W3CDTF">2025-03-13T14:01:00Z</dcterms:modified>
  <cp:revision>51</cp:revision>
  <dc:subject/>
  <dc:title>За 2007 год в районный бюджет поступило доходов в сумме          358 172,7 тыс</dc:title>
</cp:coreProperties>
</file>