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«28» апреля 2025 г.                                                                           №  147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Каменка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4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аменка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Каменка» за 2024 год по доходам в сумме 6499,5 тыс. руб., по расходам в сумме 4960,4 тыс. руб., с  профицитом бюджета в сумме 1539,0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4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4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4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4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амен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А.Н.Секер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1:00Z</dcterms:created>
  <dc:creator>Копылова Г.А.</dc:creator>
  <dc:description/>
  <cp:keywords/>
  <dc:language>en-US</dc:language>
  <cp:lastModifiedBy>Пользователь</cp:lastModifiedBy>
  <cp:lastPrinted>2025-04-29T13:03:00Z</cp:lastPrinted>
  <dcterms:modified xsi:type="dcterms:W3CDTF">2025-05-15T08:49:00Z</dcterms:modified>
  <cp:revision>127</cp:revision>
  <dc:subject/>
  <dc:title>Модельный муниципальный правовой акт о бюджете муниципального образования на очередной финансовый год</dc:title>
</cp:coreProperties>
</file>