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ЕЛЬСКАЯ ДУМА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«СЕЛО БУРНАШЕВО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 декабря  2024 г.                                                                       № 14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Бурнашево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Село Бурнашево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Село Бурнашево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2 927 259 рублей, в том числе объем безвозмездных поступлений в сумме 1 445 759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2 927 259 рубля, в том числе нормативную величину резервного фонда в сумме 10 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Бурнашево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(профицит) бюджета сельского поселения «Село Бурнашево» в сумме 0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Село Бурнашево» на 2026 год и на 2027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Село Бурнашево» на 2026 год в сумме 2 950 785 рублей, в том числе объем безвозмездных поступлений в сумме 1 450 785 рублей и на 2027 год в сумме 3 013 889 рублей, в том числе объем безвозмездных поступлений в сумме 1 452 889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Село Бурнашево» на 2026 год в сумме 2 950 785 рублей, в том числе условно утверждаемые расходы в сумме 68 500 рублей, нормативная величина резервного фонда в сумме 10 000 рублей и на 2027 год в сумме 3 013 889 рублей, в том числе условно утверждаемые расходы в сумме 138 600 рублей, нормативная величина резервного фонда в сумме 10 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Бурнашево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дефицит (профицит) бюджета сельского поселения «Село Бурнашево» в 2026 и в 2027 годах в сумме 0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bCs/>
          <w:color w:val="000000"/>
          <w:spacing w:val="1"/>
          <w:sz w:val="25"/>
          <w:szCs w:val="25"/>
        </w:rPr>
        <w:t>доходов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Утверди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5 год и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сельского бюджета, разделов, подразделов, целевых статей (муниципальных программ и не программных направлений деятельности), групп и подгрупп видов расходов сельского бюджета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3. Предоставить право администрации сельского поселения «Село Бурнашево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сельского бюджета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4. Установить иные основания, связанные с особенностями исполнения бюджета сельского поселения, дающие право в ходе исполнения бюджета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Село Бурнашево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Село Бурнашево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сполнения судебных актов, предусматривающих обращение взыскания на средства бюджета сельского поселения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Село Бурнашево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</w:t>
      </w:r>
      <w:r>
        <w:rPr>
          <w:sz w:val="25"/>
          <w:szCs w:val="25"/>
        </w:rPr>
        <w:t xml:space="preserve">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16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2025 года, в размере 4,5 процента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17. Настоящее решение вступает в силу с 1 января 2025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СП «Село Бурнашево»                                                                          Г.И.Бой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14:00Z</dcterms:created>
  <dc:creator>User</dc:creator>
  <dc:description/>
  <cp:keywords/>
  <dc:language>en-US</dc:language>
  <cp:lastModifiedBy>User</cp:lastModifiedBy>
  <cp:lastPrinted>2024-12-23T08:27:00Z</cp:lastPrinted>
  <dcterms:modified xsi:type="dcterms:W3CDTF">2024-12-23T06:28:00Z</dcterms:modified>
  <cp:revision>110</cp:revision>
  <dc:subject/>
  <dc:title>РОССИЙСКАЯ ФЕДЕРАЦИЯ</dc:title>
</cp:coreProperties>
</file>