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Сенино - Первое" на 2024 год и на плановый период 2025 и 2026 годов" № 118 от 18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Деревня Сенино - Первое» за 2024 год увеличена в общей сумме на 157,8 тыс. руб.</w:t>
      </w:r>
      <w:r>
        <w:rPr>
          <w:sz w:val="26"/>
          <w:szCs w:val="26"/>
        </w:rPr>
        <w:t xml:space="preserve"> за счет собственных доходов в сумме 82,7 тыс.руб. и дополнительных поступлений из федерального и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воинский учет – 0,1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75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на 157,8 тыс. руб,</w:t>
      </w:r>
      <w:r>
        <w:rPr>
          <w:sz w:val="26"/>
          <w:szCs w:val="26"/>
        </w:rPr>
        <w:t xml:space="preserve">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Сенино-Первое" – 112,9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Сенино-Первое" – 44,8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инский учет – 0,1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Бюджет сельского поселения за 2024 год сбалансирова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SNU</cp:lastModifiedBy>
  <cp:lastPrinted>2022-06-23T08:45:00Z</cp:lastPrinted>
  <dcterms:modified xsi:type="dcterms:W3CDTF">2024-12-27T05:57:00Z</dcterms:modified>
  <cp:revision>66</cp:revision>
  <dc:subject/>
  <dc:title>Пояснительная записка</dc:title>
</cp:coreProperties>
</file>