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ЕНИНО-ПЕРВОЕ» 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т «27 » декабря  2024 г.                                                                               №  1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 xml:space="preserve">О внесении изменений в решение «О бюджете муниципального образования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Деревня Сенино - Первое» на 2024 год и на плановый период 2025 и 2026 годов № 118 от 19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Сенино-Первое» на 2024 год и на плановый период 2025 и 2026 годов" № 118 от 19.12.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Сенино - Первое» на 2024 го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Сенино - Первое» в сумме 1896,6 тыс. рублей, в том числе объем безвозмездных поступлений от других бюджетов в сумме 1 309,4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щий объем расходов бюджета СП «Деревня Сенино - Первое» в сумме 1 896,6 тыс. рублей;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ерхний предел муниципального долга СП «Деревня Сенино - Первое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ефицит (профицит) бюджета СП «Деревня Сенино - Первое» в сумме 0 тыс. рублей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я 2,4,6,8,10 изложить в новой редакции согласно приложений 1,2,3,4,5,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Настоящее решение вступает в силу после его обнародования в специально отведенных местах на территории сельского поселения «Деревня Сенино - Первое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А.В.Петрова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2:00Z</dcterms:created>
  <dc:creator>User</dc:creator>
  <dc:description/>
  <cp:keywords/>
  <dc:language>en-US</dc:language>
  <cp:lastModifiedBy>User</cp:lastModifiedBy>
  <cp:lastPrinted>2024-12-27T10:35:00Z</cp:lastPrinted>
  <dcterms:modified xsi:type="dcterms:W3CDTF">2024-12-27T07:36:00Z</dcterms:modified>
  <cp:revision>149</cp:revision>
  <dc:subject/>
  <dc:title>КАЛУЖСКАЯ ОБЛАСТЬ</dc:title>
</cp:coreProperties>
</file>