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КАЛУЖСКАЯ ОБЛАСТЬ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АЯ 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ЕЛЬСКОГО ПОСЕЛЕНИЯ «ДЕРЕВНЯ ПЛЮСКОВО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 «КОЗЕЛЬСКИЙ РАЙОН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ЛУЖ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ind w:right="453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5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 «30» апреля 2025 г</w:t>
      </w:r>
      <w:r>
        <w:rPr>
          <w:rFonts w:cs="Arial" w:ascii="Arial" w:hAnsi="Arial"/>
        </w:rPr>
        <w:t>.</w:t>
      </w:r>
      <w:r>
        <w:rPr>
          <w:rFonts w:cs="Arial" w:ascii="Arial" w:hAnsi="Arial"/>
          <w:b/>
        </w:rPr>
        <w:t xml:space="preserve">                                                                                № 143</w:t>
      </w:r>
    </w:p>
    <w:p>
      <w:pPr>
        <w:pStyle w:val="Normal"/>
        <w:ind w:right="-5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5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Об исполнении бюджета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МО СП «Деревня Плюсково»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 2024 год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     </w:t>
      </w:r>
      <w:r>
        <w:rPr>
          <w:rFonts w:cs="Arial" w:ascii="Arial" w:hAnsi="Arial"/>
        </w:rPr>
        <w:t>В  соответствии со ст.264.6 Бюджетного Кодекса  Российской Федерации  и п. 11 Положения о бюджетном процессе в муниципальном образовании СП «Деревня Плюсково»</w:t>
      </w:r>
      <w:r>
        <w:rPr>
          <w:rFonts w:cs="Arial" w:ascii="Arial" w:hAnsi="Arial"/>
          <w:bCs/>
        </w:rPr>
        <w:t xml:space="preserve"> Сельская Дума решила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</w:t>
      </w:r>
      <w:r>
        <w:rPr>
          <w:rFonts w:cs="Arial" w:ascii="Arial" w:hAnsi="Arial"/>
          <w:bCs/>
        </w:rPr>
        <w:t>1. Утвердить отчет об исполнении бюджета МО СП «Деревня Плюсково» за 2024 год по доходам в сумме 2803,3 тыс. руб., по расходам в сумме 2616,7 тыс. руб., с профицитом бюджета в сумме 186,6 тыс.руб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 Утвердить исполнение доходов бюджета за 2024 год по кодам классификации доходов бюджета, согласно приложению №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3. Утвердить исполнение расходов бюджета за 2024 год по ведомственной структуре расходов  бюджета согласно приложению № 2 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4. Утвердить исполнение расходов бюджета за 2024 год по разделам, подразделам классификации расходов бюджета  согласно приложению № 3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5.  Утвердить исполнение источников финансирования дефицита бюджета за 2024 год по кодам классификации источников финансирования дефицита бюджета, согласно приложению № 4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6. Настоящее решение вступает в силу после его обнародования в специально отведенных местах на территории сельского поселения «Деревня Плюсково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Глава муниципального образования                                                    А.С.Канаева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6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12:04:00Z</dcterms:created>
  <dc:creator>Копылова Г.А.</dc:creator>
  <dc:description/>
  <cp:keywords/>
  <dc:language>en-US</dc:language>
  <cp:lastModifiedBy>User</cp:lastModifiedBy>
  <cp:lastPrinted>2014-03-11T10:19:00Z</cp:lastPrinted>
  <dcterms:modified xsi:type="dcterms:W3CDTF">2025-05-05T07:53:00Z</dcterms:modified>
  <cp:revision>119</cp:revision>
  <dc:subject/>
  <dc:title>Модельный муниципальный правовой акт о бюджете муниципального образования на очередной финансовый год</dc:title>
</cp:coreProperties>
</file>