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ПЛЮСКОВО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Msonormalcxspmidd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20» марта  2025 года                                                                             № 142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 по отчёту об исполнении бюджета МО СП «Деревня Плюсково» за 2024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п. 2 части 3 статьи 28 Федерального закона «Об общих принципах организации местного самоуправления в Российской Федерации» № 131 – ФЗ от 06 октября 2003 года, ст. 29 Устава сельского поселения «Деревня Плюсково»   Сельская Дум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Обнародовать отчёт об исполнении бюджета МО СП «Деревня Плюсково» за 2024 год путём вывешивания в специально отведенных местах в администрации сельского поселения и размещения на официальном сайте Администрации МР «Козельский район», который является и официальным сайтом Администрации СП «Деревня Плюсково» по адресу: </w:t>
      </w:r>
      <w:hyperlink r:id="rId2" w:tgtFrame="_blank">
        <w:r>
          <w:rPr>
            <w:rStyle w:val="InternetLink"/>
            <w:rFonts w:cs="Arial" w:ascii="Arial" w:hAnsi="Arial"/>
            <w:color w:val="F26D00"/>
            <w:sz w:val="21"/>
            <w:szCs w:val="21"/>
            <w:u w:val="none"/>
            <w:shd w:fill="FFFFFF" w:val="clear"/>
          </w:rPr>
          <w:t>https://kozelskij-r40.gosweb.gosuslugi.ru/</w:t>
        </w:r>
      </w:hyperlink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значить публичные слушания по отчёту об исполнении бюджета МО СП «Деревня Плюсково» за 2024 год на  </w:t>
      </w:r>
      <w:r>
        <w:rPr>
          <w:rFonts w:cs="Times New Roman" w:ascii="Times New Roman" w:hAnsi="Times New Roman"/>
          <w:b/>
          <w:sz w:val="24"/>
          <w:szCs w:val="24"/>
        </w:rPr>
        <w:t>11  апреля 2025 года на 15.00 часов</w:t>
      </w:r>
      <w:r>
        <w:rPr>
          <w:rFonts w:cs="Times New Roman" w:ascii="Times New Roman" w:hAnsi="Times New Roman"/>
          <w:sz w:val="24"/>
          <w:szCs w:val="24"/>
        </w:rPr>
        <w:t xml:space="preserve"> в здании администрации сельского поселения «Деревня Плюсков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                                  А.С. Кана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DalGq4DGk7PHv7DN1O%2FTdEKN4cUMZH3zpX5CVq4R%2BMA%3D&amp;egid=%2B10SvImQZz7yeE1yEILafI6yKbxVZ4fj%2FYpGU0jnyiM%3D&amp;url=https%3A%2F%2Fclick.mail.ru%2Fredir%3Fu%3Dhttps%253A%252F%252Fkozelskij-r40.gosweb.gosuslugi.ru%252F%26c%3Dswm%26r%3Dhttp%26o%3Dmail%26v%3D3%26s%3Dbcd30ccf3c0f62f8&amp;uidl=16793886500591806129&amp;from=&amp;to=&amp;email=d.plusko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47:00Z</dcterms:created>
  <dc:creator>User</dc:creator>
  <dc:description/>
  <cp:keywords/>
  <dc:language>en-US</dc:language>
  <cp:lastModifiedBy>User</cp:lastModifiedBy>
  <cp:lastPrinted>2025-03-19T15:38:00Z</cp:lastPrinted>
  <dcterms:modified xsi:type="dcterms:W3CDTF">2025-03-19T11:52:00Z</dcterms:modified>
  <cp:revision>15</cp:revision>
  <dc:subject/>
  <dc:title/>
</cp:coreProperties>
</file>