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ЛАВРОВСК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«28» декабря  2023 г.                                                                                                  № 1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в решение  Сельской Думы Сельского поселения «Деревня Лавровск» «О бюджете муниципального образования сельского поселения «Деревня Лавровск» на 2023 год и на плановый период 2024 и 2025 годов»  № 103 от 23.12.2022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 в решение "О бюджете муниципального образования СП «Деревня Лавровск» на 2023 год и на плановый период 2024 и 2025 годов" № 103 от 23 декабря 2022 го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Лавровск» на 2023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 бюджета СП «Деревня Лавровск» в сумме 4584,0 тыс. рублей,  в том числе объем безвозмездных поступлений от других бюджетов в сумме 2445,0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Деревня Лавровск» в сумме   4705,4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 СП «Деревня Лавровск»  на 1 января 2024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Лавровск» в сумме 121,4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Приложения 6,8,10 изложить в новой редакции согласно приложениям 2,3,4 к настоящему Решению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3. В приложение № 2 внести изменения согласно приложения № 1 к настоящему решению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 Утвердить источники финансирования дефицита бюджета согласно приложения № 5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астоящее решение вступает в силу после его обнародования в специально отведенных местах на территории сельского поселения «Деревня Лавровск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  П.С. Лукиян                           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7:00Z</dcterms:created>
  <dc:creator>User</dc:creator>
  <dc:description/>
  <cp:keywords/>
  <dc:language>en-US</dc:language>
  <cp:lastModifiedBy>User</cp:lastModifiedBy>
  <cp:lastPrinted>2014-10-13T20:02:00Z</cp:lastPrinted>
  <dcterms:modified xsi:type="dcterms:W3CDTF">2024-01-09T09:35:00Z</dcterms:modified>
  <cp:revision>163</cp:revision>
  <dc:subject/>
  <dc:title>КАЛУЖСКАЯ ОБЛАСТЬ</dc:title>
</cp:coreProperties>
</file>