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 в решение "О бюджете СП "Деревня Лавровск" на 2023 год и на плановый период 2024 и 2025 годов" № 103 от 23 декабр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меньшена в общей сумме на 25,0 тыс. рублей, в том числе за счет уменьшения бюджетных ассигнова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казенных учреждений на 1,2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 на обеспечение деятельности органов местного самоуправления – 7,1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на организацию и благоустройство – 109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уличного освещения – 28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за счет неиспользованных остатков бюджетных средств на 120,9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на содержание и обслуживание казны – 20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10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4-01-09T12:49:00Z</cp:lastPrinted>
  <dcterms:modified xsi:type="dcterms:W3CDTF">2024-01-09T09:50:00Z</dcterms:modified>
  <cp:revision>58</cp:revision>
  <dc:subject/>
  <dc:title>Пояснительная записка</dc:title>
</cp:coreProperties>
</file>