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отчету об исполнении бюджета МО СП «Деревня Киреевское-Первое» за 202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За 2024 год в бюджет сельского поселения поступило всего доходов в сумме 6730,8 тыс. руб. или 100,1 % от уточненного годового плана, что на 186,5 тыс. руб. или на 2,8 % больше поступлений 2023 года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Налоговых и неналоговых доходов поступило в сумме 1434,2 тыс. руб., что составляет 103,0 % от уточненного годового плана, что на 256,5 тыс. руб. или на 21,8 % больше поступлений 2023 года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Доля поступивших собственных доходов в общем объеме доходов бюджета составила 21,3 %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 структуре доходов бюджета сельского поселения большая часть поступлений налоговых и неналоговых доходов обеспечена за счет поступлений налога на совокупный доход в сумме 662,6 тыс. руб., доходов от уплаты налогов на имущество – 640,6 тыс. руб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Безвозмездные поступления из федерального и областного бюджета поступили в бюджет сельского поселения в объеме 89,8 тыс. руб. или 100% от уточненного годового плана. (Приложение № 1 к пояснительной записке)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Межбюджетные трансферты, передаваемые бюджету сельского поселения из бюджета МР «Козельский район» на осуществление части полномочий по решению вопросов местного значения в соответствии с заключенными соглашениями составили в 2024 году 150,0 тыс. руб. или 81,7% годового плана. (Приложение № 2 к пояснительной записке)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Расходы бюджета сельского поселения за 2023 год исполнены в сумме 7020,0 тыс. руб., что составляет 97,8% от уточненного годового плана или на 498,0 тыс. руб. больше расходов 2023 года. 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иоритетными направлениями бюджетных расходов являлись расходы на социальную сферу и жилищно-коммунальное хозяйство в общей сумме 4848,9 тыс. руб., что составляет 69,1 % от общего объема расходов бюджета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 2024 году расходы на развитие культуры составили 4344,9 тыс. руб., на жилищно-коммунальное хозяйство 504,0 тыс. руб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Расходование средств в МО СП «Деревня Киреевское-Первое» производилось в рамках действующих программ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Наиболее значительные расходы исполнены по муниципальным программам: «Повышение уровня эффективности бюджетных расходов СП «Деревня Киреевское-Первое» 1835,2 тыс. руб., «Благоустройство территории МО СП «Деревня Киреевское-Первое» 654,0 тыс. руб., «Развитие культуры СП «Деревня Киреевское-Первое» 4344,9 тыс. руб.  Исполнение по муниципальным программам отражено в приложение № 3 к пояснительной записке. 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 целом, по итогам исполнения бюджета сельского поселения за 2024 год, дефицит бюджета составил 289,2 тыс. руб.</w:t>
      </w:r>
    </w:p>
    <w:sectPr>
      <w:type w:val="nextPage"/>
      <w:pgSz w:w="11906" w:h="16838"/>
      <w:pgMar w:left="1701" w:right="851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Красная строка"/>
    <w:basedOn w:val="TextBody"/>
    <w:qFormat/>
    <w:pPr>
      <w:ind w:firstLine="21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12:52:00Z</dcterms:created>
  <dc:creator>User</dc:creator>
  <dc:description/>
  <cp:keywords/>
  <dc:language>en-US</dc:language>
  <cp:lastModifiedBy>SNU</cp:lastModifiedBy>
  <cp:lastPrinted>2020-04-01T15:02:00Z</cp:lastPrinted>
  <dcterms:modified xsi:type="dcterms:W3CDTF">2025-03-13T12:18:00Z</dcterms:modified>
  <cp:revision>57</cp:revision>
  <dc:subject/>
  <dc:title>За 2007 год в районный бюджет поступило доходов в сумме          358 172,7 тыс</dc:title>
</cp:coreProperties>
</file>