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ДЕРЕВНЯ КИРЕЕВСКОЕ-ПЕРВОЕ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«КОЗЕЛЬ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от «23» апреля 2025 г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                                                                                 № 142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 бюджета МО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П «Деревня Киреевское-Первое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за 2024 год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Деревня Киреевское-Первое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1. Утвердить отчет об исполнении бюджета МО СП «Деревня Киреевское-Первое» за 2024 год  по доходам в сумме 6730,8 тыс. руб., по расходам в сумме 7020,0 тыс. руб., с дефицитом бюджета в сумме 289,2  тыс. рублей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2. Утвердить исполнение доходов бюджета за 2024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Утвердить исполнение расходов бюджета за 2024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 Утвердить исполнение расходов бюджета за 2024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  Утвердить исполнение источников финансирования дефицита бюджета за 2024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Деревня Киреевское - Первое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лава муниципального образования                                                  А.И. Семин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1:29:00Z</dcterms:created>
  <dc:creator>Копылова Г.А.</dc:creator>
  <dc:description/>
  <cp:keywords/>
  <dc:language>en-US</dc:language>
  <cp:lastModifiedBy>User</cp:lastModifiedBy>
  <cp:lastPrinted>2014-03-11T10:04:00Z</cp:lastPrinted>
  <dcterms:modified xsi:type="dcterms:W3CDTF">2025-04-30T05:37:00Z</dcterms:modified>
  <cp:revision>120</cp:revision>
  <dc:subject/>
  <dc:title>Модельный муниципальный правовой акт о бюджете муниципального образования на очередной финансовый год</dc:title>
</cp:coreProperties>
</file>