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РОССИЙСКАЯ ФЕДЕРАЦИЯ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СЕНИНО-ПЕРВОЕ»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 декабря  2024 г.                                                                                      №   14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Сенино-Первое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FF0000"/>
          <w:sz w:val="25"/>
          <w:szCs w:val="25"/>
        </w:rPr>
        <w:t xml:space="preserve">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Деревня Сенино-Перво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Деревня Сенино - Первое» на 2025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1 969 225 рублей, в том числе объем безвозмездных поступлений в сумме 1 366 225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1 969 225 рублей, в том числе нормативную величину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Деревня Сенино-Первое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(профицит) бюджета сельского поселения «Деревня Сенино-Первое» в сумме 0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Деревня Сенино-Первое» на 2026 год и на 2027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Деревня Сенино-Первое» на 2026 год в сумме 1 985 251 рубль, в том числе объем безвозмездных поступлений в сумме 1 371 251 рубль, и на 2027 год в сумме 2 014 687 рублей, в том числе объем безвозмездных поступлений в сумме 1 373 355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Деревня Сенино-Первое» на 2026 год в сумме 1 985 251 рубля, в том числе условно утверждаемые расходы в сумме 44 600 рублей, нормативная величина резервного фонда в сумме      10 000 рублей, и на 2027 год в сумме 2 014 687 рублей, в том числе условно утверждаемые расходы в сумме 90 932 рубля, нормативная величина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Деревня Сенино-Первое» на 1 января 2026 года в сумме 0 рублей, в том числе верхний предел долга по муниципальным гарантиям 0 рублей и на 1 января 2027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дефицит (профицит) бюджета сельского поселения «Деревня Сенино-Первое» в 2026 и 2027 годах в сумме 0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Утверди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5 год - согласно приложению на плановый период 2026 и 2027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 программных направлений деятельности), групп и подгрупп видов расходов бюджета сельского поселения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3. Предоставить право администрации сельского поселения «Деревня Сенино-Первое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4. Установить иные основания, связанные с особенностями исполнения бюджета сельского поселения, дающие право в ходе исполнения бюджета сельского поселения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Деревня Сенино-Первое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Деревня Сенино-Первое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бюджета сельского поселения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Деревня Сенино-Первое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5. </w:t>
      </w:r>
      <w:r>
        <w:rPr>
          <w:sz w:val="25"/>
          <w:szCs w:val="25"/>
        </w:rPr>
        <w:t>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16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2025 года, в размере 4,5 процента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>17. Настоящее решение вступает в силу с 1 января 2025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Деревня Сенино-Первое»                                                               А.В.Петрова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User</cp:lastModifiedBy>
  <cp:lastPrinted>2022-11-29T15:09:00Z</cp:lastPrinted>
  <dcterms:modified xsi:type="dcterms:W3CDTF">2024-12-18T12:14:00Z</dcterms:modified>
  <cp:revision>69</cp:revision>
  <dc:subject/>
  <dc:title>РОССИЙСКАЯ ФЕДЕРАЦИЯ</dc:title>
</cp:coreProperties>
</file>