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Бурнашево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 Бурнашево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Село Бурнашево» от 13.04.2021 года № 41 с учетом изменений от 26.11.2021 № 52, от 19.04.2022 № 7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Бурнашево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Село Бурнашево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Бурнашево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1 481,5 тыс. руб., на 2026 год и 2027 годы в объеме 1 500,0 тыс. руб. и 1 561,0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1 445,7 тыс. рублей, из них из районного бюджета – 1 391,0 тыс. руб. Безвозмездные поступления в 2025 году запланированы в виде дотации – 1 198,0 тыс. руб., субвенций – 54,7 тыс. руб., иных межбюджетных трансфертов – 193,0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1 450,7 тыс. руб., в 2027 году 1 452, 8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ом общий объем доходов бюджета в 2025 году прогнозируется в сумме 2 927,3 тыс.  руб., в 2026 году в сумме 2 950,8 тыс. руб. и 2027 году 3 013,8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2 829,1 тыс. рублей, что составляет 96,6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щий объем расходов бюджета сельского поселения на 2025 год определен в сумме 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2 927,3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2 950,8 тыс. рублей, на 2027 год – 3 013,8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 68,5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 138,6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Бурнашево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в сумме 453,1 тыс. рублей, в том числе на благоустройство и озеленение территорий населенных пунктов, входящих в состав сельского поселения в сумме  100,0 тыс. рублей, и на организацию уличного освещения в сумме  160,1 тыс. рублей; в 2026 году – 403,1 тыс. рублей, в том числе на благоустройство и озеленение – 50,0 тыс. рублей, на организацию уличного освещения – 160,1  тыс. рублей; в 2027 году – 394,0  тыс. рублей, в том числе на благоустройство и озеленение – 40,9  тыс. рублей, на организацию уличного освещения –160,1 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ая  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Село Бурнаше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Село Бурнашево» - на 2025 год и на плановый период 2026-2027 года в сумме 504,7 тыс. рублей ежегодно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Бурнаше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в 2025 году и на плановый период 2026 и 2027 годов предусмотрены ассигнования в сумме 1 871,3 тыс. рублей, из них по направлениям расходов: обеспечение деятельности органов местного самоуправления –1 854,1 тыс. рублей, выполнение функций органами местного самоуправления 2,9 тыс. рублей, исполнение полномочий поселений по формированию архивных фондов поселений 4,3 тыс. рублей, резервные средства – 10,0 тыс. рублей ежегодно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                          </w:t>
      </w: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развитие физической культуры и спорта ежегодно в сумме 1,0 тыс. рублей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42,4 тыс. рублей.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4-11-20T08:52:00Z</dcterms:modified>
  <cp:revision>78</cp:revision>
  <dc:subject/>
  <dc:title>Пояснительная записка </dc:title>
</cp:coreProperties>
</file>