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(исполнительно-распорядительный орган) сельского поселения «Село Бурнашево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 11.10.2024 г.                                                                                                                        № 17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Бурнашево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Бурнашево»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прогноз социально - экономического развития муниципального образования сельское поселение «Село Бурнашево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» https://kozelskij-r40.gosweb.gosuslugi.ru/ 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557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.Н. Лип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Бурнашево»</w:t>
      </w:r>
    </w:p>
    <w:p>
      <w:pPr>
        <w:pStyle w:val="Normal"/>
        <w:ind w:firstLine="709"/>
        <w:jc w:val="right"/>
        <w:rPr/>
      </w:pPr>
      <w:r>
        <w:rPr/>
        <w:t>от  11.10.2024 г. № 17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/>
      </w:pPr>
      <w:r>
        <w:rPr>
          <w:b/>
        </w:rPr>
        <w:t>к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МО СП «Село Бурнашево» на 2025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8100" w:dyaOrig="2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4pt;height:113.15pt" filled="f" o:ole="">
            <v:imagedata r:id="rId3" o:title=""/>
          </v:shape>
          <o:OLEObject Type="Embed" ProgID="" ShapeID="ole_rId2" DrawAspect="Content" ObjectID="_1949836929" r:id="rId2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анным Калугастат в отчетном году показатели смертности превысили показатели рождаемости. Естественная убыль населения составила 3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миграционный прирост составил 10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Калугастат общая численность населения за 2023 год увеличилась на 7 человек и по состоянию на 1 января 2024 года составила 273 человек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lang w:eastAsia="ru-RU"/>
        </w:rPr>
        <w:t>На 320 подворьях жители содержат: крупного рогатого скота</w:t>
      </w:r>
      <w:r>
        <w:rPr>
          <w:sz w:val="24"/>
          <w:szCs w:val="24"/>
        </w:rPr>
        <w:t xml:space="preserve"> – 85 голов, из них коров -35; коз –14; овец – 22;  лошадей –7; кроликов – 35; птицы - 670; пчелосемей –35. На территории сельского поселения действуют 3 крестьянско-фермерских хозяйства. В них содержится – 262 голов КРС, из них 105 коров; 191 голов овец, из них 138 овцемат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ело Клыково расположены действующие мужской монастырь Спаса Нерукотворного пустынь и Архиерейское подворье при храме в честь святых Жен Мироносиц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На территории сельского поселения в деревне Юдинки уже не первый год осуществляет свою деятельность компания «Сплав40-Глэмпинг «На краю земли». На территории в 22 га расположены 15 уединённых Шале, а также организованы сплавы по живописным рекам Калужской области и прокат квадроцикл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2023 году построена разворотная площадка для маршрута «Школьный автобус» в селе Бурнашево, установлен остановочный павильон. Произведена подсыпка щебнем проблемных</w:t>
      </w:r>
      <w:r>
        <w:rPr>
          <w:color w:val="FF0000"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участков  дороги Бурнашево - Торбеево. По программе поддержки местных инициатив произведен ремонт участка дороги протяженностью 472 метра в селе Бурнашево. В д.Торбеево заменен глубинный насос, в с.Бурнашево установлена станции очистки воды, в д.Торбеево установлены 3 контейнера для сбора ТКО. </w:t>
      </w:r>
      <w:r>
        <w:rPr>
          <w:sz w:val="24"/>
          <w:szCs w:val="24"/>
        </w:rPr>
        <w:t xml:space="preserve">По программе газификации за минувший год к сетям газоснабжения  в деревне Торбеево подключились  2 домовладения, всего газифицировано в Торбеево – 12 домовладений из 16 заявленных.  В селе Клыково также подключились 2 домовладения.  </w:t>
      </w:r>
    </w:p>
    <w:p>
      <w:pPr>
        <w:pStyle w:val="Normal"/>
        <w:shd w:fill="FFFFFF" w:val="clear"/>
        <w:ind w:firstLine="709"/>
        <w:jc w:val="both"/>
        <w:rPr>
          <w:color w:val="FF0000"/>
          <w:sz w:val="22"/>
          <w:szCs w:val="22"/>
          <w:lang w:eastAsia="ru-RU"/>
        </w:rPr>
      </w:pPr>
      <w:r>
        <w:rPr>
          <w:sz w:val="24"/>
          <w:szCs w:val="24"/>
          <w:lang w:eastAsia="ru-RU"/>
        </w:rPr>
        <w:t xml:space="preserve">В перспективе планируется  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монт уличных дорог в сельском поселении, ремонт водопровода</w:t>
      </w:r>
      <w:r>
        <w:rPr>
          <w:sz w:val="22"/>
          <w:szCs w:val="22"/>
          <w:lang w:eastAsia="ru-RU"/>
        </w:rPr>
        <w:t xml:space="preserve"> в деревне Богдановка, селе Клыко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На территории сельского поселения по состоянию на 01.01.2024 осуществляет свою деятельность 1</w:t>
      </w:r>
      <w:r>
        <w:rPr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 xml:space="preserve">объект  розничной торговли. </w:t>
      </w:r>
      <w:r>
        <w:rPr>
          <w:spacing w:val="2"/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</w:r>
    </w:p>
    <w:p>
      <w:pPr>
        <w:pStyle w:val="Normal"/>
        <w:ind w:firstLine="709"/>
        <w:jc w:val="both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2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1-И «Инвестиции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1-З «Население и занятость», форма 1-ОТ «Оплата труда»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"/>
        <w:gridCol w:w="2839"/>
        <w:gridCol w:w="777"/>
        <w:gridCol w:w="934"/>
        <w:gridCol w:w="909"/>
        <w:gridCol w:w="898"/>
        <w:gridCol w:w="899"/>
        <w:gridCol w:w="837"/>
        <w:gridCol w:w="879"/>
        <w:gridCol w:w="363"/>
        <w:gridCol w:w="518"/>
      </w:tblGrid>
      <w:tr>
        <w:trPr>
          <w:trHeight w:val="312" w:hRule="atLeast"/>
        </w:trPr>
        <w:tc>
          <w:tcPr>
            <w:tcW w:w="290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719" w:type="dxa"/>
            <w:gridSpan w:val="7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иложение к форме 1-АПК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оказател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Ед,                   измер,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3 г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4 г.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отче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оцен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5 г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6 г.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аловая продукция сельского хозяйства - все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6 5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8 4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9 1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 06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1 990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  продукция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lang w:eastAsia="ru-RU"/>
              </w:rPr>
              <w:t>крестьянских (фермерских) хозяйств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5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 9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 2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 73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1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550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хозяйств населен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5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действующих ценах каждого год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ыс.руб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 6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3 1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3 37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3 96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5 440</w:t>
            </w:r>
          </w:p>
        </w:tc>
      </w:tr>
      <w:tr>
        <w:trPr>
          <w:trHeight w:val="528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ртофел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вощи (открытого и закрытого грунта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5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5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скота и птицы (в живом весе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.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.5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к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яйц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ыс. штук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 числе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крестьянских (фермерских) хозяйствах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скота и птицы (в живом весе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4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хозяйствах населения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ртофел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0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вощи (открытого и закрытого грунта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5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5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скота и птицы (в живом весе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к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онн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яйц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ыс. штук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0</w:t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037"/>
        <w:gridCol w:w="1522"/>
        <w:gridCol w:w="1522"/>
        <w:gridCol w:w="1544"/>
        <w:gridCol w:w="1521"/>
        <w:gridCol w:w="1548"/>
      </w:tblGrid>
      <w:tr>
        <w:trPr>
          <w:trHeight w:val="270" w:hRule="atLeast"/>
        </w:trPr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ь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измер.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.    отчет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. оценка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 г.  прогноз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 г.          прогноз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 39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 05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 05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 39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 160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 49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 92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 5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53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 065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 них за счет: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Собственных средств организаций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 9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 5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7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8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Бюджетных средств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02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36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5</w:t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337"/>
        <w:gridCol w:w="1382"/>
        <w:gridCol w:w="1425"/>
        <w:gridCol w:w="1361"/>
        <w:gridCol w:w="1559"/>
        <w:gridCol w:w="1385"/>
      </w:tblGrid>
      <w:tr>
        <w:trPr>
          <w:trHeight w:val="270" w:hRule="atLeast"/>
        </w:trPr>
        <w:tc>
          <w:tcPr>
            <w:tcW w:w="6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казател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. измер.</w:t>
            </w:r>
          </w:p>
        </w:tc>
        <w:tc>
          <w:tcPr>
            <w:tcW w:w="71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2 г.    отчет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. оценка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.  прогноз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 г.          прогноз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6 г.      прогноз</w:t>
            </w:r>
          </w:p>
        </w:tc>
      </w:tr>
      <w:tr>
        <w:trPr>
          <w:trHeight w:val="261" w:hRule="atLeast"/>
        </w:trPr>
        <w:tc>
          <w:tcPr>
            <w:tcW w:w="6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69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52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 6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 080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99"/>
                <w:sz w:val="22"/>
                <w:szCs w:val="22"/>
                <w:lang w:eastAsia="ru-RU"/>
              </w:rPr>
            </w:pPr>
            <w:r>
              <w:rPr>
                <w:color w:val="333399"/>
                <w:sz w:val="22"/>
                <w:szCs w:val="22"/>
                <w:lang w:eastAsia="ru-RU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 02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03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5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 0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835</w:t>
            </w:r>
          </w:p>
        </w:tc>
      </w:tr>
      <w:tr>
        <w:trPr>
          <w:trHeight w:val="285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Собственных средств организаци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7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 700</w:t>
            </w:r>
          </w:p>
        </w:tc>
      </w:tr>
      <w:tr>
        <w:trPr>
          <w:trHeight w:val="225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Бюджетных средст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02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3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5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1030"/>
        <w:gridCol w:w="1530"/>
        <w:gridCol w:w="1529"/>
        <w:gridCol w:w="1594"/>
        <w:gridCol w:w="1529"/>
        <w:gridCol w:w="1530"/>
      </w:tblGrid>
      <w:tr>
        <w:trPr>
          <w:trHeight w:val="270" w:hRule="atLeast"/>
        </w:trPr>
        <w:tc>
          <w:tcPr>
            <w:tcW w:w="5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Показател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Ед. измер.</w:t>
            </w:r>
          </w:p>
        </w:tc>
        <w:tc>
          <w:tcPr>
            <w:tcW w:w="7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3 г.    отчет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4 г. оценка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5 г.  прогноз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6 г.          прогноз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  <w:lang w:eastAsia="ru-RU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Численность населения на конец год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27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27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27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27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273</w:t>
            </w:r>
          </w:p>
        </w:tc>
      </w:tr>
      <w:tr>
        <w:trPr>
          <w:trHeight w:val="264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Численность работающих в среднегодовом исчислени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02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02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02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02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0,029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  <w:lang w:eastAsia="ru-RU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Фонд оплаты труда, всего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4 98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5 28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5 59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5 93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6 290</w:t>
            </w:r>
          </w:p>
        </w:tc>
      </w:tr>
      <w:tr>
        <w:trPr>
          <w:trHeight w:val="264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Среднемесячная заработная плата на 1 работник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14 31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15 17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16 08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17 05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lang w:eastAsia="ru-RU"/>
              </w:rPr>
              <w:t>18 07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6"/>
                      </w:rPr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b w:val="false"/>
      <w:sz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0"/>
    </w:rPr>
  </w:style>
  <w:style w:type="paragraph" w:styleId="Style18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sz w:val="13"/>
      <w:szCs w:val="13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09:00Z</dcterms:created>
  <dc:creator>egoloborodko</dc:creator>
  <dc:description/>
  <cp:keywords/>
  <dc:language>en-US</dc:language>
  <cp:lastModifiedBy>User</cp:lastModifiedBy>
  <cp:lastPrinted>2014-12-04T08:59:00Z</cp:lastPrinted>
  <dcterms:modified xsi:type="dcterms:W3CDTF">2024-10-11T08:39:00Z</dcterms:modified>
  <cp:revision>5</cp:revision>
  <dc:subject/>
  <dc:title>КОМИТЕТ ГОСУДАРСТВЕННОГО</dc:title>
</cp:coreProperties>
</file>