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Село Бурнашево» за 9 месяцев 2024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алугастат в отчетном году показатели смертности превысили показатели рождаемости. Естественная убыль населения составила 3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миграционный прирост составил 1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Калугастат общая численность населения за 2023 год увеличилась на 7 человек и по состоянию на 1 января 2024 года составила 273 человек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>На 320 подворьях жители содержат: крупного рогатого скота</w:t>
      </w:r>
      <w:r>
        <w:rPr>
          <w:sz w:val="24"/>
          <w:szCs w:val="24"/>
        </w:rPr>
        <w:t xml:space="preserve"> – 85 голов, из них коров -35; коз –14; овец – 22;  лошадей –7; кроликов – 35; птицы - 670; пчелосемей –35. На территории сельского поселения действуют 3 крестьянско-фермерских хозяйства. В них содержится – 262 голов КРС, из них 105 коров; 191 голов овец, из них 138 овцемат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ело Клыково расположены действующие мужской монастырь Спаса Нерукотворного пустынь и Архиерейское подворье при храме в честь святых Жен Миронос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На территории сельского поселения в деревне Юдинки уже не первый год осуществляет свою деятельность компания «Сплав40-Глэмпинг «На краю земли». На территории в 22 га расположены 15 уединённых Шале, а также организованы сплавы по живописным рекам Калужской области и прокат квадроцикл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2023 году построена разворотная площадка для маршрута «Школьный автобус» в селе Бурнашево, установлен остановочный павильон. Произведена подсыпка щебнем проблемных</w:t>
      </w:r>
      <w:r>
        <w:rPr>
          <w:color w:val="FF0000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участков  дороги Бурнашево - Торбеево. По программе поддержки местных инициатив произведен ремонт участка дороги протяженностью 472 метра в селе Бурнашево. В д.Торбеево заменен глубинный насос, в с.Бурнашево установлена станции очистки воды, в д.Торбеево установлены 3 контейнера для сбора ТКО. </w:t>
      </w:r>
      <w:r>
        <w:rPr>
          <w:sz w:val="24"/>
          <w:szCs w:val="24"/>
        </w:rPr>
        <w:t xml:space="preserve">По программе газификации за минувший год к сетям газоснабжения  в деревне Торбеево подключились  2 домовладения, всего газифицировано в Торбеево – 12 домовладений из 16 заявленных.  В селе Клыково также подключились 2 домовладения.  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В перспективе планируется  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монт уличных дорог в сельском поселении, ремонт водопровода</w:t>
      </w:r>
      <w:r>
        <w:rPr>
          <w:sz w:val="22"/>
          <w:szCs w:val="22"/>
          <w:lang w:eastAsia="ru-RU"/>
        </w:rPr>
        <w:t xml:space="preserve"> в деревне Богдановка, селе Клыко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свою деятельность 1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  розничной торговли. </w:t>
      </w:r>
      <w:r>
        <w:rPr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98"/>
        <w:gridCol w:w="34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Лип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18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1:00Z</dcterms:created>
  <dc:creator>egoloborodko</dc:creator>
  <dc:description/>
  <dc:language>en-US</dc:language>
  <cp:lastModifiedBy>User</cp:lastModifiedBy>
  <cp:lastPrinted>2014-12-04T08:59:00Z</cp:lastPrinted>
  <dcterms:modified xsi:type="dcterms:W3CDTF">2024-10-15T06:42:00Z</dcterms:modified>
  <cp:revision>3</cp:revision>
  <dc:subject/>
  <dc:title>КОМИТЕТ ГОСУДАРСТВЕННОГО</dc:title>
</cp:coreProperties>
</file>