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СЕЛЬСКАЯ ДУМА СЕЛЬСКОГО ПОСЕЛЕНИЯ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«СЕЛО БУРНАШЕВО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«КОЗЕЛЬСКИ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>от _____________________ 2024 г.                                                  № 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>О бюджете муниципального образования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>сельского поселения «Село Бурнашево»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5 год и на плановый период 2026 и 2027 годов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5"/>
          <w:szCs w:val="25"/>
        </w:rPr>
        <w:t>На основании ст. 9 Бюджетного Кодекса Российской Федерации, ст. 52 Федерального закона №131-ФЗ от 06.10.2003 г. «Об общих принципах организации местного самоуправления в Российской Федерации», Устава муниципального образования сельского поселения «Село Бурнашево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ая Дума РЕШИЛА: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1. Утвердить основные характеристики бюджета сельского поселения «Село Бурнашево» на 2025 год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общий объем доходов бюджета сельского поселения в сумме 2 927 259 рублей, в том числе объем безвозмездных поступлений в сумме 1 445 759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общий объем расходов бюджета сельского поселения в сумме 2 927 259 рубля, в том числе нормативную величину резервного фонда в сумме 10 000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верхний предел внутреннего муниципального долга муниципального образования сельского поселения «Село Бурнашево» на 1 января 2026 года в сумме 0 рублей, в том числе верхний предел долга по муниципальным гарантиям 0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>дефицит (профицит) бюджета сельского поселения «Село Бурнашево» в сумме 0 рублей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2. Утвердить основные характеристики бюджета сельского поселения «Село Бурнашево» на 2026 год и на 2027 год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</w:t>
      </w:r>
      <w:r>
        <w:rPr>
          <w:sz w:val="25"/>
          <w:szCs w:val="25"/>
        </w:rPr>
        <w:t>общий объем доходов бюджета сельского поселения «Село Бурнашево» на 2026 год в сумме 2 950 785 рублей, в том числе объем безвозмездных поступлений в сумме 1 450 785 рублей и на 2027 год в сумме 3 013 889 рублей, в том числе объем безвозмездных поступлений в сумме 1 452 889 рублей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общий объем расходов бюджета сельского поселения «Село Бурнашево» на 2026 год в сумме 2 950 785 рублей, в том числе условно утверждаемые расходы в сумме 68 500 рублей, нормативная величина резервного фонда в сумме 10 000 рублей и на 2027 год в сумме 3 013 889 рублей, в том числе условно утверждаемые расходы в сумме 138 600 рублей, нормативная величина резервного фонда в сумме 10 000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верхний предел внутреннего муниципального долга муниципального образования сельского поселения «Село Бурнашево» на 1 января 2027 года в сумме 0 рублей, в том числе верхний предел долга по муниципальным гарантиям 0 рублей и на 1 января 2028 года в сумме 0 рублей, в том числе верхний предел долга по муниципальным гарантиям 0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дефицит (профицит) бюджета сельского поселения «Село Бурнашево» в 2026 и в 2027 годах в сумме 0 рублей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3. Утвердить нормативы </w:t>
      </w:r>
      <w:r>
        <w:rPr>
          <w:bCs/>
          <w:color w:val="000000"/>
          <w:spacing w:val="1"/>
          <w:sz w:val="25"/>
          <w:szCs w:val="25"/>
        </w:rPr>
        <w:t>распределения</w:t>
      </w:r>
      <w:r>
        <w:rPr>
          <w:b/>
          <w:bCs/>
          <w:color w:val="000000"/>
          <w:spacing w:val="1"/>
          <w:sz w:val="25"/>
          <w:szCs w:val="25"/>
        </w:rPr>
        <w:t xml:space="preserve"> </w:t>
      </w:r>
      <w:r>
        <w:rPr>
          <w:bCs/>
          <w:color w:val="000000"/>
          <w:spacing w:val="1"/>
          <w:sz w:val="25"/>
          <w:szCs w:val="25"/>
        </w:rPr>
        <w:t>доходов</w:t>
      </w:r>
      <w:r>
        <w:rPr>
          <w:b/>
          <w:bCs/>
          <w:color w:val="000000"/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 xml:space="preserve">в бюджет сельского поселения на 2025 год и на плановый период 2026 и 2027 годов согласно приложению </w:t>
      </w:r>
      <w:r>
        <w:rPr>
          <w:color w:val="000000"/>
          <w:sz w:val="25"/>
          <w:szCs w:val="25"/>
        </w:rPr>
        <w:t>№ 1</w:t>
      </w:r>
      <w:r>
        <w:rPr>
          <w:sz w:val="25"/>
          <w:szCs w:val="25"/>
        </w:rPr>
        <w:t xml:space="preserve">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4. Утвердить поступления доходов бюджета сельского поселения по кодам классификации доходов бюджетов бюджетной системы Российской Федерации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- на 2025 год согласно приложению № 2 к настоящему решению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плановый период 2026 и 2027 годов согласно приложению № 3 к настоящему решению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5.  Утвердить в доходах </w:t>
      </w:r>
      <w:r>
        <w:rPr>
          <w:color w:val="000000"/>
          <w:sz w:val="25"/>
          <w:szCs w:val="25"/>
        </w:rPr>
        <w:t>бюджета сельского поселения</w:t>
      </w:r>
      <w:r>
        <w:rPr>
          <w:sz w:val="25"/>
          <w:szCs w:val="25"/>
        </w:rPr>
        <w:t xml:space="preserve"> объемы межбюджетных трансфертов из областного бюджета: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>- на 2025 год и на плановый период 2026 и 2027 годов согласно приложению № 4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6. Утвердить в доходах бюджета сельского поселения объемы межбюджетных трансфертов из районного бюджета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>- на 2025 год и на плановый период 2026 и 2027 годов согласно приложению № 5 к настоящему решению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7. Утвердить в расходах бюджета сельского поселения межбюджетные трансферты на финансирование расходов, связанных с передачей части полномочий органам местного самоуправления муниципального района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</w:t>
      </w:r>
      <w:r>
        <w:rPr>
          <w:sz w:val="25"/>
          <w:szCs w:val="25"/>
        </w:rPr>
        <w:t xml:space="preserve">на 2025 год и на плановый период 2026 и 2027 годов – согласно приложению № 12 к настоящему решению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 xml:space="preserve">8. Утвердить ведомственную структуру расходов бюджета сельского поселения: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>- на 2025 год согласно приложению № 6 к настоящему решению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>- на 2026-2027 годы согласно приложению № 7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9. Утвердить в составе ведомственной структуры расходов бюджета сельского поселения перечень главных распорядителей средств сельского бюджета, разделов, подразделов, целевых статей (муниципальных программ и не программных направлений деятельности), групп и подгрупп видов расходов сельского бюджета на 2025 год и на плановый период 2026 и 2027 годов согласно приложениям №№ 6 и 7 и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10. Утвердить распределение бюджетных ассигнований бюджета сельского поселения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2025 год согласно приложению № 8 к настоящему решению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плановый период 2026 и 2027 годов согласно приложению № 9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11. Утвердить распределение бюджетных ассигнований бюджета сельского поселения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2025 год согласно приложению № 10 к настоящему решению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плановый период 2026 и 2027 годов согласно приложению № 11 к настоящему решению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 </w:t>
      </w:r>
      <w:r>
        <w:rPr>
          <w:sz w:val="26"/>
          <w:szCs w:val="26"/>
        </w:rPr>
        <w:t>12. Утвердить в расходах бюджета сельского поселения межбюджетные трансферты на финансирование расходов, связанных с передачей части полномочий органам местного самоуправления муниципального района на 2025 год на плановый период 2026 и 2027 годов - согласно приложению № 12 к настоящему решению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13. Предоставить право администрации сельского поселения «Село Бурнашево» осуществлять уменьшение (увеличение) межбюджетных трансфертов, предоставляемых администрации МР «Козельский район», в случае изменения показателей, применяемых при расчете межбюджетных трансфертов и (или) выявления факта отсутствия (наличия) потребности в межбюджетных трансфертах в процессе исполнения сельского бюджета, невыполнения требований, установленных соответствующими порядками предоставления межбюджетных трансфертов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14. Установить иные основания, связанные с особенностями исполнения бюджета сельского поселения, дающие право в ходе исполнения бюджета Отделу финансов администрации МР «Козельский район» вносить изменения в сводную бюджетную роспись, оформлять соответствующие уведомления по расчетам между бюджетами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- по обращениям главных распорядителей средств бюджета сельского поселения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- по обращениям главных распорядителей средств бюджета сельского поселения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-  по обращениям главных распорядителей средств бюджета сельского поселения в части перераспределения бюджетных ассигнований, предусмотренных на закупку товаров, работ, услуг для обеспечения муниципальных нужд, в целях централизации закупки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случае изменения типа и организационно-правовой формы муниципальных учреждений, подведомственных органам местного самоуправления сельского поселения «Село Бурнашево»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- в случае изменения состава (структуры) или полномочий (функций) главных распорядителей средств бюджета сельского поселения (подведомственных им учреждений)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- в случае необходимости уточнения кодов бюджетной классификации расходов бюджета сельского поселения в текущем финансовом году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случае принятия сельских целевых и (или) долгосрочных целевых программ, ведомственных целевых программ, аккумулирующих на реализацию программных мероприятий средства районного бюджета, предусмотренные настоящим Решением, а также внесения изменений и дополнений в данные программы в пределах бюджетных ассигнований, установленных настоящим решением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- в случае необходимости уточнения кодов классификации расходов районного бюджета в текущем финансовом году, если в течение финансового года по целевой статье расходов бюджета сельского поселения не произведены кассовые расходы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части перераспределения бюджетных ассигнований в рамках реализации муниципальных, ведомственных целевых программ, а также других централизованных мероприятий между исполнителями этих мероприятий, мероприятий и по кодам бюджетной классификации расходов бюджета сельского посел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части увеличения бюджетных ассигнований на сумму средств, поступающих в доходы бюджета сельского поселения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-значимые мероприятия и целевых спонсорских средст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5"/>
          <w:szCs w:val="25"/>
        </w:rPr>
        <w:t>- в части перераспределения бюджетных ассигнований, предусмотренных по главным распорядителям средств бюджета сельского поселения на финансирование неоплаченных обязательств, образовавшихся на 1 января 2025 года, перед поставщиками товаров, работ и услуг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в части увеличения бюджетных ассигнований на сумму не использованных по состоянию на 1 января 2025 года остатков межбюджетных трансфертов, предоставленных из районного бюджета в форме субвенций и субсидий, имеющих целевое направление, не подлежащих возврату в районный бюджет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части увеличения бюджетных ассигнований по кодам бюджетной классификации расходов бюджетов Российской Федерации на сумму средств, необходимых для выполнения условий софинансирования по федеральным и областным целевым программам и межбюджетным субсидиям, предоставляемым бюджету сельского поселения «Село Бурнашево» из федерального и областного бюджетов, в том числе путем введения новых кодов бюджетной классификации расходов бюджетов Российской Федерации в случае необходимости выполнения условий софинансирования по федеральным и областным целевым программам и межбюджетным субсидиям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случае исполнения судебных актов, предусматривающих обращение взыскания на средства бюджета сельского поселения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части уточнения и возвратов платежей в бюджет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других случаях, предусмотренных особенностями исполнения бюджета сельского поселения «Село Бурнашево», установленных законами Калужской области, Бюджетным кодексом Российской Федерации и нормативными актами МР «Козельский район»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5.</w:t>
      </w:r>
      <w:r>
        <w:rPr>
          <w:sz w:val="25"/>
          <w:szCs w:val="25"/>
        </w:rPr>
        <w:t xml:space="preserve"> Установить уровень индексации окладов, базовых окладов, должностных окладов и тарифной ставки (оклада) первого разряда тарифной сетки по оплате труда, сложившихся на 1 января 2025 года, в размере 4,5 процента:</w:t>
      </w:r>
    </w:p>
    <w:p>
      <w:pPr>
        <w:pStyle w:val="Normal"/>
        <w:spacing w:before="0" w:after="12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 работников муниципальных учреждений с 1 января 2025 года;</w:t>
      </w:r>
    </w:p>
    <w:p>
      <w:pPr>
        <w:pStyle w:val="Normal"/>
        <w:spacing w:before="0" w:after="1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- работников органов местного самоуправления, иных муниципальных органов, замещающих должности, не являющиеся должностями муниципальной службы, работников, осуществляющих профессиональную деятельность по должностям служащих и по профессиям рабочих, с 1 октября 2025 года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16. Установить с 1 октября 2025 года с учетом уровня индексации, принятого для федеральных государственных гражданских служащих, уровень индексации размеров должностных окладов по муниципальным должностям и окладов денежного содержания по должностям муниципальной службы , сложившихся на 1 января</w:t>
      </w:r>
      <w:r>
        <w:rPr>
          <w:rFonts w:cs="Arial" w:ascii="Arial" w:hAnsi="Arial"/>
          <w:sz w:val="25"/>
          <w:szCs w:val="25"/>
        </w:rPr>
        <w:t xml:space="preserve"> </w:t>
      </w:r>
      <w:r>
        <w:rPr>
          <w:sz w:val="25"/>
          <w:szCs w:val="25"/>
        </w:rPr>
        <w:t>2025 года, в размере 4,5 процента</w:t>
      </w:r>
      <w:r>
        <w:rPr>
          <w:rFonts w:cs="Arial" w:ascii="Arial" w:hAnsi="Arial"/>
          <w:sz w:val="25"/>
          <w:szCs w:val="25"/>
        </w:rPr>
        <w:t>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>17. Настоящее решение вступает в силу с 1 января 2025 года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униципального образования</w:t>
      </w:r>
    </w:p>
    <w:p>
      <w:pPr>
        <w:pStyle w:val="Normal"/>
        <w:rPr/>
      </w:pPr>
      <w:r>
        <w:rPr>
          <w:b/>
          <w:sz w:val="26"/>
          <w:szCs w:val="26"/>
        </w:rPr>
        <w:t>СП «Село Бурнашево»                                                                          Г.И.Бойц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07:14:00Z</dcterms:created>
  <dc:creator>User</dc:creator>
  <dc:description/>
  <cp:keywords/>
  <dc:language>en-US</dc:language>
  <cp:lastModifiedBy>Boss</cp:lastModifiedBy>
  <dcterms:modified xsi:type="dcterms:W3CDTF">2024-11-19T07:51:00Z</dcterms:modified>
  <cp:revision>108</cp:revision>
  <dc:subject/>
  <dc:title>РОССИЙСКАЯ ФЕДЕРАЦИЯ</dc:title>
</cp:coreProperties>
</file>