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Попелево" на 2024 год и на плановый период 2025 и 2026 годов" № 109 от 18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ная часть бюджета СП «Село Попелево» за 2024 год увеличена в общей сумме на 190,3 тыс. руб., </w:t>
      </w:r>
      <w:r>
        <w:rPr>
          <w:sz w:val="26"/>
          <w:szCs w:val="26"/>
        </w:rPr>
        <w:t>в том числе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счет собственных доходов – 100,1 тыс.руб. и дополнительных поступлений из федерального и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воинский учет – 0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Расходная часть бюджета увеличена на 190,3 тыс. руб.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Село Попелево" – 102,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Село Попелево" – 73,1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– 15,2 тыс.руб. на реализацию мероприятий в части межевания земельных участков и проведения кадастровых работ и воинский уч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Бюджет сельского поселения за 2024 год сбалансирован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2-26T14:06:00Z</dcterms:modified>
  <cp:revision>71</cp:revision>
  <dc:subject/>
  <dc:title>Пояснительная записка</dc:title>
</cp:coreProperties>
</file>