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т 27.12 2024 г.                                                                                              №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Попелево» на 2024 год и на плановый период 2025 и 2026 годов № 109 от 18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Попелево» на 2024 год и на плановый период 2025 и 2026 годов № 109 от 18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Попелево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Попелево» в сумме 4 509,1 тыс. рублей, в том числе объем безвозмездных поступлений от других бюджетов в сумме 2 633,0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Попелево» в сумме 4 509,1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Село Попелев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ефицит (профицит) бюджета СП «Село Попелево» в сумме 0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 Настоящее решение вступает в силу после его обнародования в специально отведенных местах на территории сельского поселения «Село Попелево»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лава муниципального образования                                               Е.В.Чурилина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User</dc:creator>
  <dc:description/>
  <cp:keywords/>
  <dc:language>en-US</dc:language>
  <cp:lastModifiedBy>User</cp:lastModifiedBy>
  <cp:lastPrinted>2024-12-27T10:25:00Z</cp:lastPrinted>
  <dcterms:modified xsi:type="dcterms:W3CDTF">2024-12-27T07:26:00Z</dcterms:modified>
  <cp:revision>182</cp:revision>
  <dc:subject/>
  <dc:title>КАЛУЖСКАЯ ОБЛАСТЬ</dc:title>
</cp:coreProperties>
</file>