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муниципального образования сельское поселение "Село Березичский стеклозавод" за 2023 год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3 год в бюджет сельского поселения поступило всего доходов в сумме   8522,6 тыс. руб. или 99,3 % от уточненного годового плана, что на  161,9 тыс. руб. или на 1,9%  больше   поступлений 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5648,4 тыс. руб., что составляет 99,0 % от уточненного годового плана, что на 18,9 тыс. руб. или на 0,3% меньше поступлений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99,0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4190,1 тыс. руб., доходов от уплаты налогов на имущество – 994,5 тыс. руб., налогов на доходы физических лиц – 283,9 тыс. 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федерального и областного бюджетов поступили в бюджет сельского поселения в объеме 2556,2 тыс. руб. или 98,6% от уточненного годового плана. (Приложение № 1 к пояснительной записке).</w:t>
      </w:r>
    </w:p>
    <w:p>
      <w:pPr>
        <w:pStyle w:val="Normal"/>
        <w:ind w:firstLine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3 году 285,0 тыс. руб. или 99,7% годового плана;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3 год исполнены в сумме 8465,4 тыс. руб., что составляет 94,9% от уточненного годового плана или на 135,0 тыс. руб. меньше расходов 2022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5038,8 тыс. руб., что составляет 59,5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3 году расходы на развитие культуры составили 1819,3 тыс. руб., на физическую культуру и спорт 20,0 тыс. руб., жилищно-коммунальное хозяйство 3199,5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Березичский стеклозавод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«Благоустройство территории МО СП «Село Березичский стеклозавод» 3610,8 тыс. руб., «Развитие культуры СП «Село Березичский стеклозавод» 1819,3 тыс. руб.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3 год, профицит бюджета составил 57,2 тыс. руб.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52:00Z</dcterms:created>
  <dc:creator>User</dc:creator>
  <dc:description/>
  <cp:keywords/>
  <dc:language>en-US</dc:language>
  <cp:lastModifiedBy>User</cp:lastModifiedBy>
  <cp:lastPrinted>2024-04-22T16:54:00Z</cp:lastPrinted>
  <dcterms:modified xsi:type="dcterms:W3CDTF">2024-04-22T12:54:00Z</dcterms:modified>
  <cp:revision>70</cp:revision>
  <dc:subject/>
  <dc:title>За 2007 год в районный бюджет поступило доходов в сумме          358 172,7 тыс</dc:title>
</cp:coreProperties>
</file>