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Сельская Дума 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сельского поселения 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«Село Березичский Стеклозавод» 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муниципального района 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«Козельский район»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Cs w:val="false"/>
          <w:sz w:val="24"/>
          <w:szCs w:val="24"/>
        </w:rPr>
      </w:pPr>
      <w:r>
        <w:rPr>
          <w:bCs w:val="false"/>
          <w:sz w:val="28"/>
          <w:szCs w:val="28"/>
        </w:rPr>
        <w:t>Калужской области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4 апреля 2024 г.                                                                                    № _140_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Об исполнении бюджета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ельское поселение «Село Березичский стеклозавод»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3 год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 xml:space="preserve">В  соответствии со ст.264.6 Бюджетного Кодекса  Российской Федерации  и п. 11 Положения о бюджетном процессе в муниципальном образовании СП «Село Березичский стеклозавод»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Сельская Дум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1.  Утвердить отчет об исполнении бюджета муниципального образования сельское поселение «Село Березичский стеклозавод» за 2023 год по доходам в сумме 8522,6 тыс. руб., по расходам в сумме 8465,4 тыс. руб., с профицитом бюджета в сумме 57,2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3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 Утвердить исполнение расходов бюджета за 2023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бюджетных ассигнований бюджета за 2023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Утвердить исполнение источников финансирования дефицита бюджета за 2023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Березичский стеклозавод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Т.В. Рябова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29:00Z</dcterms:created>
  <dc:creator>Копылова</dc:creator>
  <dc:description/>
  <cp:keywords/>
  <dc:language>en-US</dc:language>
  <cp:lastModifiedBy>User</cp:lastModifiedBy>
  <cp:lastPrinted>2024-04-22T16:29:00Z</cp:lastPrinted>
  <dcterms:modified xsi:type="dcterms:W3CDTF">2024-04-22T12:29:00Z</dcterms:modified>
  <cp:revision>136</cp:revision>
  <dc:subject/>
  <dc:title>Модельный муниципальный правовой акт о бюджете муниципального образования на очередной финансовый год</dc:title>
</cp:coreProperties>
</file>