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ЕЛЬСКОГО ПОСЕЛЕНИЯ «СЕЛО ПОКРОВСК»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т «17» мая 2024 г.                                                                                   №13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б исполнении бюджета МО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П «Село Покровск»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 2023 год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Село Покровск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1. Утвердить отчет об исполнении бюджета МО СП «Село Покровск» за 2023 год по доходам в сумме 2724,0 тыс. руб., и по расходам в сумме 2359,4 руб., с профицитом бюджета в сумме  394,6 тыс. рубле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исполнение доходов бюджета за 2023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Утвердить исполнение расходов бюджета за 2023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Утвердить исполнение расходов бюджета за 2023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Утвердить исполнение источников финансирования дефицита бюджета за 2023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Село Покровск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Глава муниципального образования                                               В.А.Ковале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3:27:00Z</dcterms:created>
  <dc:creator>Копылова Г.А.</dc:creator>
  <dc:description/>
  <cp:keywords/>
  <dc:language>en-US</dc:language>
  <cp:lastModifiedBy>User</cp:lastModifiedBy>
  <cp:lastPrinted>2016-06-09T15:12:00Z</cp:lastPrinted>
  <dcterms:modified xsi:type="dcterms:W3CDTF">2024-05-17T11:42:00Z</dcterms:modified>
  <cp:revision>105</cp:revision>
  <dc:subject/>
  <dc:title>Модельный муниципальный правовой акт о бюджете муниципального образования на очередной финансовый год</dc:title>
</cp:coreProperties>
</file>