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 бюджета МО СП «Село Покровск»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 2023 год в бюджет сельского поселения поступило всего доходов в сумме   2724,0  тыс. руб. или 89,3 % от уточненного годового плана, что на  431,6 тыс. руб. или на 18,8%  больше   поступлений  2022 год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логовых и неналоговых доходов поступило в сумме    550,1 тыс.руб., что составляет 20,1 % от уточненного годового плана, что на  54,2 тыс.руб. или на 8,9% меньше поступлений 2022 год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оля поступивших собственных доходов в общем объеме доходов бюджета составила 20,2%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труктуре  доходов бюджета сельского поселения большая часть поступлений налоговых и неналоговых доходов обеспечена за счет поступлений налога на совокупный доход  в сумме 117,8 тыс.руб., налога на имущество – 330,8 тыс. руб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езвозмездные поступления из федерального и областного бюджета поступили  в бюджет сельского поселения в объеме 716,8 тыс. руб. или 72,6% от уточненного годового плана. (Приложение № 1 к пояснительной записке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ежбюджетные трансферты, передаваемые бюджету  сельского поселения из бюджета МР «Козельский район» на осуществление части полномочий по решению вопросов местного значения в соответствии с заключенными соглашениями составили в 2023 году 169,7 тыс. руб. или 78,6% годового плана (Приложение № 2 к пояснительной записке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асходы бюджета сельского поселения за 2023 год исполнены в сумме 2359,4 тыс. руб., что составляет 98,1% от уточненного годового плана или на 46,6 тыс.руб. меньше расходов 2022 года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2023 году расходы  на жилищно-коммунальное хозяйство составили 203,9 тыс.руб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ходование средств в МО СП «Село Покровск» производилось в рамках действующих программ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иболее значительные расходы исполнены по муниципальной программе  «Благоустройство территории МО СП «Село Покровск» 1081,9 тыс.руб. Исполнение по муниципальным и ведомственным программам отражено в приложение № 3 к пояснительной записке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целом, по итогам исполнения бюджета сельского поселения за 2023 год,  профицит  бюджета составил 364,6 тыс. руб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2:52:00Z</dcterms:created>
  <dc:creator>User</dc:creator>
  <dc:description/>
  <cp:keywords/>
  <dc:language>en-US</dc:language>
  <cp:lastModifiedBy>KGA</cp:lastModifiedBy>
  <cp:lastPrinted>2020-04-01T15:02:00Z</cp:lastPrinted>
  <dcterms:modified xsi:type="dcterms:W3CDTF">2024-03-19T06:30:00Z</dcterms:modified>
  <cp:revision>68</cp:revision>
  <dc:subject/>
  <dc:title>За 2007 год в районный бюджет поступило доходов в сумме          358 172,7 тыс</dc:title>
</cp:coreProperties>
</file>