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Дешовки" на 2024 год и на плановый период 2025 и 2026 годов" № 113 от 20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оходная часть бюджета СП «Деревня Дешовки» за 2024 год увеличена в общей сумме на 518,9 тыс. руб.,</w:t>
      </w:r>
      <w:r>
        <w:rPr>
          <w:sz w:val="26"/>
          <w:szCs w:val="26"/>
        </w:rPr>
        <w:t xml:space="preserve"> в том числе  за счет собственных доходов – 644,6 тыс.руб. и  дополнительных поступлений из федерального, областного и районного бюдже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меньшена субсидия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–  -215,9 тыс. руб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а субвенция на воинский учет – 0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асходная часть бюджета увеличена в общей сумме на 518,9 тыс. руб,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Дешовки" – 310,6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Развитие культуры сельского поселения "Деревня Дешовки" – 111,5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Дешовки" – 312,6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инский учет – 0,2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меньшены бюджетные ассигн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Муниципальная программа "Формирование современной городской среды на территории сельского поселения "Деревня Дешовки" на 2019-2024 г." - -215.9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Бюджет сельского поселения сбалансирован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KGA</cp:lastModifiedBy>
  <cp:lastPrinted>2022-06-23T08:45:00Z</cp:lastPrinted>
  <dcterms:modified xsi:type="dcterms:W3CDTF">2024-12-26T10:56:00Z</dcterms:modified>
  <cp:revision>88</cp:revision>
  <dc:subject/>
  <dc:title>Пояснительная записка</dc:title>
</cp:coreProperties>
</file>