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Село Бурнашево" на 2024 год и на плановый период 2025 и 2026 годов" № 119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Село Бурнашево» на 2024 год увеличена в общей сумме на 85,0 тыс. руб. за счет дополнительных поступлений из районного бюдже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85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46,8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ёт доходной части бюджета СП «Село Бурнашево» на 2024 год увеличена в общей сумме на 8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ет неиспользованных остатков бюджетных средств были увеличены ассигнования в общей сумме 61,8 тыс.руб. на обеспечение деятельности главы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Муниципальная программа "Повышение уровня эффективности бюджетных расходов сельского поселения "Село Бурнашево"- в сумме 62,2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Муниципальная программа "Благоустройство территорий муниципального образования сельского поселения "Село Бурнашево" – в сумме 84,6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0-08T14:09:00Z</dcterms:modified>
  <cp:revision>71</cp:revision>
  <dc:subject/>
  <dc:title>Пояснительная записка</dc:title>
</cp:coreProperties>
</file>