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СЕЛО БУРНАШ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« 15 » октября 2024 г.                                                                                    № </w:t>
        <w:softHyphen/>
        <w:softHyphen/>
        <w:softHyphen/>
        <w:softHyphen/>
        <w:softHyphen/>
        <w:softHyphen/>
        <w:t>138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Бурнашево» на 2024 год и на плановый период 2025 и 2026 годов № 119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Село Бурнашево» на 2024 год и на плановый период 2025 и 2026 годов № 119 от 20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Бурнашево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Село Бурнашево» в сумме 2734,6 тыс. рублей, в том числе объем безвозмездных поступлений от других бюджетов в сумме 880,2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Село Бурнашево» в сумме 2796,5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Село Бурнашево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ицит бюджета СП «Село Бурнашево» в сумме 61,9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.   Приложения 2,6,8,10 изложить в новой редакции согласно приложений 1,3,4,5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В приложение № 5 внести поправки согласно приложения № 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источники финансирования дефицита бюджета согласно приложения № 6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Настоящее решение вступает в силу после его обнародования в специально отведенных местах на территории сельского поселения «Село Бурнашев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 Г.И.Бойцов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3:00Z</dcterms:created>
  <dc:creator>User</dc:creator>
  <dc:description/>
  <cp:keywords/>
  <dc:language>en-US</dc:language>
  <cp:lastModifiedBy>User</cp:lastModifiedBy>
  <cp:lastPrinted>2017-01-23T10:42:00Z</cp:lastPrinted>
  <dcterms:modified xsi:type="dcterms:W3CDTF">2024-10-17T05:26:00Z</dcterms:modified>
  <cp:revision>143</cp:revision>
  <dc:subject/>
  <dc:title>КАЛУЖСКАЯ ОБЛАСТЬ</dc:title>
</cp:coreProperties>
</file>