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Село Волконское" на 2023 год и на плановый период 2024 и 2025 годов" № 115 от 17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Волконское» на 2023 год увеличена в общей  сумме на 1146,0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– 996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57,3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Обустройство внутрипоселенческой дороги по ул.Маничева, в с.Волконское, Козельского района,Калужской области с элементами МАФ (два турника для детей и взрослых справа от дороги в районе дома №174 по ул. Маничева с.Волконское)"– 91,8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221,0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реализацию инициативных проектов – 114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ервичного воинского учета на территориях, где отсутствуют военные комиссариаты 2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на 75,0 тыс. руб., в том числе 25,0 тыс. руб. на уличное освещение, 30,0 тыс. руб. на обеспечение пожарной безопасности, 20,0 тыс. руб. на обеспечение деятельност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06T09:13:00Z</dcterms:modified>
  <cp:revision>55</cp:revision>
  <dc:subject/>
  <dc:title>Пояснительная записка</dc:title>
</cp:coreProperties>
</file>