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СЕЛО ВОЛКОНСКОЕ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eastAsia="Arial"/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>от  «14» июля 2023 г.                                                                              №1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/>
      </w:pPr>
      <w:r>
        <w:rPr>
          <w:sz w:val="22"/>
          <w:szCs w:val="22"/>
        </w:rPr>
        <w:t>О  внесении изменений в решение «О бюджете муниципального образования</w:t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  <w:t xml:space="preserve">«Сельского поселения «Село Волконское» на 2023 год и на плановый период 2024 и 2025 годов № 115 от 17.12.2022 года </w:t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Рассмотрев материалы о внесении изменений  в решение "О бюджете муниципального образования СП «Село Волконское» на 2023 год и на плановый период 2024 и 2025 годов" № 115 от 17 декабря 2022 года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Сельская дума  Решила: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ConsPlusTitle"/>
        <w:widowControl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     </w:t>
      </w:r>
      <w:r>
        <w:rPr>
          <w:rFonts w:cs="Arial" w:ascii="Arial" w:hAnsi="Arial"/>
        </w:rPr>
        <w:t>Пункт 1 изложить в следующей редакции: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Утвердить основные характеристики бюджета СП «Село Волконское» на 2023 год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общий объем доходов  бюджета СП «Село Волконское» в сумме  31939,3 тыс. рублей,  в том числе объем безвозмездных поступлений от других бюджетов в сумме  30474,9 тыс. рублей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щий объем расходов бюджета СП «Село Волконское» в сумме  32557,4 тыс. рублей;  </w:t>
      </w:r>
    </w:p>
    <w:p>
      <w:pPr>
        <w:pStyle w:val="Normal"/>
        <w:jc w:val="both"/>
        <w:rPr/>
      </w:pPr>
      <w:r>
        <w:rPr>
          <w:rFonts w:cs="Arial" w:ascii="Arial" w:hAnsi="Arial"/>
        </w:rPr>
        <w:t>верхний предел муниципального долга СП «Село Волконское» на 1 января 2024 года в сумме 0 тыс. руб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ефицит бюджета СП «Село Волконское» в сумме  618,1 тыс. рублей»</w:t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я 6,8,10 изложить в новой редакции согласно приложениям 4,5,6 к настоящему Решению.</w:t>
      </w:r>
    </w:p>
    <w:p>
      <w:pPr>
        <w:pStyle w:val="Normal"/>
        <w:ind w:left="4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риложения № 2,4,5,13  внести поправки согласно приложений № 1,2,3,7  к настоящему Решению</w:t>
      </w:r>
    </w:p>
    <w:p>
      <w:pPr>
        <w:pStyle w:val="Style15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стоящее решение вступает в силу после его обнародования в специально отведенных местах на территории сельского поселения «Село Волконское»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Глава муниципального образования                                             В.Н. Кондрахина                                                              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05:00Z</dcterms:created>
  <dc:creator>User</dc:creator>
  <dc:description/>
  <cp:keywords/>
  <dc:language>en-US</dc:language>
  <cp:lastModifiedBy>User</cp:lastModifiedBy>
  <cp:lastPrinted>2014-01-09T11:45:00Z</cp:lastPrinted>
  <dcterms:modified xsi:type="dcterms:W3CDTF">2023-07-14T06:14:00Z</dcterms:modified>
  <cp:revision>146</cp:revision>
  <dc:subject/>
  <dc:title>КАЛУЖСКАЯ ОБЛАСТЬ</dc:title>
</cp:coreProperties>
</file>