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76" w:hanging="0"/>
        <w:jc w:val="right"/>
        <w:rPr/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ind w:left="1476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 сельского поселения</w:t>
      </w:r>
    </w:p>
    <w:p>
      <w:pPr>
        <w:pStyle w:val="Normal"/>
        <w:ind w:left="1476" w:hanging="0"/>
        <w:jc w:val="right"/>
        <w:rPr>
          <w:sz w:val="22"/>
          <w:szCs w:val="22"/>
        </w:rPr>
      </w:pPr>
      <w:r>
        <w:rPr>
          <w:sz w:val="22"/>
          <w:szCs w:val="22"/>
        </w:rPr>
        <w:t>«Село Попелево»</w:t>
      </w:r>
    </w:p>
    <w:p>
      <w:pPr>
        <w:pStyle w:val="Normal"/>
        <w:ind w:left="147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0.12.2024 №137 </w:t>
      </w:r>
    </w:p>
    <w:p>
      <w:pPr>
        <w:pStyle w:val="Normal"/>
        <w:ind w:left="1476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</w:rPr>
        <w:t xml:space="preserve">РЕЕСТР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 xml:space="preserve">ОБЪЕКТОВ НЕДВИЖИМОГО ИМУЩЕСТВА МУНИЦИПАЛЬНОЙ КАЗНЫ МУНИЦИПАЛЬНОГО ОБРАЗОВАНИЯ               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П « СЕЛО ПОПЕЛЕВО » на 2025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404" w:type="dxa"/>
        <w:jc w:val="left"/>
        <w:tblInd w:w="-5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648"/>
        <w:gridCol w:w="1791"/>
        <w:gridCol w:w="1372"/>
        <w:gridCol w:w="2057"/>
        <w:gridCol w:w="1611"/>
        <w:gridCol w:w="1629"/>
        <w:gridCol w:w="781"/>
        <w:gridCol w:w="851"/>
        <w:gridCol w:w="850"/>
        <w:gridCol w:w="800"/>
        <w:gridCol w:w="2319"/>
        <w:gridCol w:w="708"/>
        <w:gridCol w:w="531"/>
      </w:tblGrid>
      <w:tr>
        <w:trPr>
          <w:trHeight w:val="3677" w:hRule="atLeast"/>
          <w:cantSplit w:val="true"/>
        </w:trPr>
        <w:tc>
          <w:tcPr>
            <w:tcW w:w="4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номе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объек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дл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я объекта в реест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Идентификационный номер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отяженность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Тип покрытия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Балансовая (восстановительная) ,кадастровая стоимость, руб.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, руб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держатель, пользователь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П, МУ, Казна арендатор и др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 пользователем,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о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исключения из Реестра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1620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дорога «Попелёво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, Козельский район, с. Попеле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ные дороги общего пользования местного зна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Решение СД от 02.11.2010 № 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16 848 ОП МП 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образование сельское поселение «Село Попелево» Козельского района Калуж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151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дорога «Бильдино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дорога «Вербы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дорога «Верхние Прыски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а «Вязова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а «Гри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а «Орлово Перв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а «Орлово Втор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а «Потросо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а «Хоте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а «Новосёлк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, Козельский район, д. Бильд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, Козельский район, д. Вер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ужская область, Козельский район, д. Верхние Пры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ужская область, Козельский район, д. Вяз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ужская область, Козельский район, д. Гри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ужская область, Козельский район, д. Орлово Перв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ужская область, Козельский район, д. Орлово Втор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ужская область, Козельский район, д. Потрос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ужская область, Козельский район, д. Хот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ужская область, Козельский район, д. Новоселк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ые дороги общего пользования местного зна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 общего пользования местного 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 общего пользования местного 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 общего пользования местного 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 общего пользования местного 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 общего пользования местного 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 общего пользования местного 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 общего пользования местного 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 общего пользования местного 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 общего пользования местного знач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Д от 02.11.2010 № 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Д от 02.11.2010 № 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Д от 02.11.2010 № 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Д от 02.11.2010 № 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Д от 02.11.2010 № 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Д от 02.11.2010 № 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Д от 02.11.2010 № 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Д от 02.11.2010 № 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Д от 02.11.2010 № 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ешение СД от 02.11.2010 № 3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16 848 ОП МП 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16 848 ОП МП 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16 848 ОП МП 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16 848 ОП МП 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16 848 ОП МП 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16 848 ОП МП 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16 848 ОП МП 0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16 848 ОП МП 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16 848 ОП МП 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16 848 ОП МП 00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образование сельское поселение «Село Попелево» Козельского района Калуж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сельское поселение «Село Попелево» Козельского района Калуж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образование сельское поселение «Село Попелево» Козельского района Калуж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образование сельское поселение «Село Попелево» Козельского района Калуж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сельское поселение «Село Попелево» Козельского района Калуж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образование сельское поселение «Село Попелево» Козельского района Калуж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образование сельское поселение «Село Попелево» Козельского района Калуж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образование сельское поселение «Село Попелево» Козельского района Калуж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образование сельское поселение «Село Попелево» Козельского района Калуж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образование сельское поселение «Село Попелево» Козельского района Калуж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7">
    <w:name w:val="Font Style77"/>
    <w:qFormat/>
    <w:rPr>
      <w:rFonts w:ascii="Constantia" w:hAnsi="Constantia" w:cs="Constantia"/>
      <w:color w:val="000000"/>
      <w:sz w:val="22"/>
      <w:szCs w:val="22"/>
    </w:rPr>
  </w:style>
  <w:style w:type="character" w:styleId="FontStyle79">
    <w:name w:val="Font Style79"/>
    <w:qFormat/>
    <w:rPr>
      <w:rFonts w:ascii="Times New Roman" w:hAnsi="Times New Roman" w:cs="Times New Roman"/>
      <w:b/>
      <w:bCs/>
      <w:color w:val="000000"/>
      <w:sz w:val="8"/>
      <w:szCs w:val="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7"/>
      <w:jc w:val="center"/>
    </w:pPr>
    <w:rPr/>
  </w:style>
  <w:style w:type="paragraph" w:styleId="Style31">
    <w:name w:val="Style3"/>
    <w:basedOn w:val="Normal"/>
    <w:qFormat/>
    <w:pPr>
      <w:spacing w:lineRule="exact" w:line="281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23:00Z</dcterms:created>
  <dc:creator>User</dc:creator>
  <dc:description/>
  <cp:keywords/>
  <dc:language>en-US</dc:language>
  <cp:lastModifiedBy>User</cp:lastModifiedBy>
  <cp:lastPrinted>2023-09-14T15:04:00Z</cp:lastPrinted>
  <dcterms:modified xsi:type="dcterms:W3CDTF">2024-12-19T09:23:00Z</dcterms:modified>
  <cp:revision>124</cp:revision>
  <dc:subject/>
  <dc:title>Приложение </dc:title>
</cp:coreProperties>
</file>