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b/>
        </w:rPr>
        <w:t xml:space="preserve">РЕЕСТР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Приложение № 1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18"/>
          <w:szCs w:val="18"/>
        </w:rPr>
        <w:t>к Решению Сельской Думы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</w:rPr>
        <w:t xml:space="preserve">                                       </w:t>
      </w:r>
      <w:r>
        <w:rPr>
          <w:rFonts w:cs="Arial" w:ascii="Arial" w:hAnsi="Arial"/>
          <w:b/>
        </w:rPr>
        <w:t xml:space="preserve">ОБЪЕКТОВ МУНИЦИПАЛЬНОЙ КАЗНЫ МУНИЦИПАЛЬНОГО ОБРАЗОВАНИЯ                </w:t>
      </w:r>
      <w:r>
        <w:rPr>
          <w:rFonts w:cs="Arial" w:ascii="Arial" w:hAnsi="Arial"/>
          <w:b/>
          <w:sz w:val="20"/>
          <w:szCs w:val="20"/>
        </w:rPr>
        <w:t>от 20.12.2024 № 137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СП « Село Попелево» на 2025 г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791"/>
        <w:gridCol w:w="1372"/>
        <w:gridCol w:w="2057"/>
        <w:gridCol w:w="1980"/>
        <w:gridCol w:w="1260"/>
        <w:gridCol w:w="1080"/>
        <w:gridCol w:w="1080"/>
        <w:gridCol w:w="1122"/>
        <w:gridCol w:w="2319"/>
        <w:gridCol w:w="708"/>
        <w:gridCol w:w="531"/>
      </w:tblGrid>
      <w:tr>
        <w:trPr>
          <w:trHeight w:val="367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естровый номер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бъект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ание объек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я для</w:t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ключения объекта в реест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свидетельства о государственной регист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площадь, кв. 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Балансовая (восстановительная) ,кадастровая стоимость, руб.</w:t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чная стоимость, руб.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одержатель, пользователь</w:t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МУП, МУ, Казна арендатор и др.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с пользователем,</w:t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ендатором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ание для исключения из Реестр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9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лотина на реке Нойка с водосбросной трубо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тина на реке Клютома (ручей Лубянка) с водосбросной трубо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дорог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ужская область, Козельский район, д. Потросов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алужская область, Козельский район, д. Новоселк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лужская область, Козельский район, колхоз «Завет Ильича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ужская область, Козельский район, д. Верб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ужская область, Козельский район, сельское поселение «Село Попелево» х-во «Плодовод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алужская область, Козельский район, д. Орлово-Второ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ужская область, Козельский район, с. Попелево, ул. Труд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алужская область, Козельский район, д. Хотенк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ужская область, Козельский район, с. Попелево, ул. Мира,7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ужская область, Козельский район, д. Вязова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ужская область, Козельский район, д. Бильди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тина земляная с водосброс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тина земляная с водосброс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 расположенный на землях сельскохозяйственного назначения, предоставленный для сельскохозяйственного производств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 для ведения личного подсобного хозяйств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 земли сельскохозяйственного назначения,  для ведения сельскохозяйственного производств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 для ведения личного подсобного хозяйств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дорога в щебеночном  покрыти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 для ведения личного подсобного хозяйств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ультурное развити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емельный участок, для ведения личного подсобного хозяйств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 земли сельскохозяйственного назначения,  для ведения сельскохозяйственного производ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ешение Козельского районного суда Калужской области от 18.12.2012 г. вступившего в законную силу 22.01.2013 го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Козельского районного суда от 18.12.2012 вступившего в законную силу 22.01.2013 го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Козельского районного суда Калужской области от 07.04.2016 г. вступившего в законную силу 12.05.2016 год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Козельского районного суда Калужской области от 19.04.2016 г. вступившего в законную силу 26.05.2016 год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Козельского районного суда Калужской области от 06.10.2016 г. вступившего в законную силу 15.11.2016 год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1.1 ст.19 Земельного Кодекса Российской Федерации от 25.10.2001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ление о внесении в Единый государственный реестр прав на недвижимое имущество и сделок с ним записи о прекращении права от 14.10.2016 № 40/010/001/2016-2385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1.1 ст.12 Федерального закона «Об обороте земель сельскохозяйственного назначения» от 24.07.2002 №101-ФЗ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ление о внесении в Единый государственный реестр прав на недвижимое имущество и сделок с ним записи о прекращении права от 01.11.2017 № 40/024/003/2017-1129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ление о внесении в Единый государственный реестр прав на недвижимое имущество и сделок с ним записи о прекращении права от 15.11.2017 № 40/010/006/2017-4244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1.1 ст.19 Земельного Кодекса Российской Федерации от 25.10.2001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ление о внесении в Единый государственный реестр прав на недвижимое имущество и сделок с ним записи о прекращении права от 07.11.2017 № 40/010/006/2017-4110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ий паспорт автомобильной дорог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иска из ЕГРП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28.11.2018г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иска из ЕГРП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6.10.2018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иска из ЕГРН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 05.07.2019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иска из ЕГР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0.09.20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КЛ № 596469 от 18.09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3 г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КЛ № 596468 от 18.09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 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собственность, № 40-40/010-40/010/001/2016-2738/1 от 06.12.2016, доля в праве 6/354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, № 40-40/010-40/010/001/2016-2385/2 от 20.10.201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ая долевая собственность, № 40:10:000000:142-40/010/2017-13 от 23.11.2017, доля в праве 2/368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, № 40:10:150204:17-40/010/2017-2 от 15.11.201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, № 40:10:150302:70-40/010/2018-2 от 08.06.201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, № 40:10:150208:30-40/010/2019-1 от 05.07.201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, № 40;10;150101:177:40-40/010-40/001/099/2019-732/1 от 20.09.20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.6 кв.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4,02 кв.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00 кв.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кв.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0кв.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кв.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45к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0кв.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627кв.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кв.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16кв.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78.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483.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7100.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430.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700.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350.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607.9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205,5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660.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890.9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63.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345.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дминистрация СП «Село Попелево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СП «Село Попелево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образование «Сельское поселение «Село Попелево» Козельского района Калужской обла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 образование «Сельское поселение «Село Попелево» Козельского района Калужской обла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 образование «Сельское поселение «Село Попелево» Козельского района Калужской обла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 образование «Сельское поселение «Село Попелево» Козельского района Калужской обла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 образование «Сельское поселение «Село Попелево» Козельского района Калужской обла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 образование «Сельское поселение «Село Попелево» Козельского района Калужской обла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 образование «Сельское поселение «Село Попелево» Козельского района Калужской обла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 образование «Сельское поселение «Село Попелево» Козельского района Калужской обла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 образование «Сельское поселение «Село Попелево» Козельского района Калужской обла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tant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43">
    <w:name w:val="Font Style43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FontStyle50">
    <w:name w:val="Font Style50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77">
    <w:name w:val="Font Style77"/>
    <w:qFormat/>
    <w:rPr>
      <w:rFonts w:ascii="Constantia" w:hAnsi="Constantia" w:cs="Constantia"/>
      <w:color w:val="000000"/>
      <w:sz w:val="22"/>
      <w:szCs w:val="22"/>
    </w:rPr>
  </w:style>
  <w:style w:type="character" w:styleId="FontStyle79">
    <w:name w:val="Font Style79"/>
    <w:qFormat/>
    <w:rPr>
      <w:rFonts w:ascii="Times New Roman" w:hAnsi="Times New Roman" w:cs="Times New Roman"/>
      <w:b/>
      <w:bCs/>
      <w:color w:val="000000"/>
      <w:sz w:val="8"/>
      <w:szCs w:val="8"/>
    </w:rPr>
  </w:style>
  <w:style w:type="character" w:styleId="FontStyle78">
    <w:name w:val="Font Style78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/>
    <w:rPr/>
  </w:style>
  <w:style w:type="paragraph" w:styleId="Style21">
    <w:name w:val="Style2"/>
    <w:basedOn w:val="Normal"/>
    <w:qFormat/>
    <w:pPr>
      <w:spacing w:lineRule="exact" w:line="317"/>
      <w:jc w:val="center"/>
    </w:pPr>
    <w:rPr/>
  </w:style>
  <w:style w:type="paragraph" w:styleId="Style31">
    <w:name w:val="Style3"/>
    <w:basedOn w:val="Normal"/>
    <w:qFormat/>
    <w:pPr>
      <w:spacing w:lineRule="exact" w:line="281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32">
    <w:name w:val="Style32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08:23:00Z</dcterms:created>
  <dc:creator>User</dc:creator>
  <dc:description/>
  <cp:keywords/>
  <dc:language>en-US</dc:language>
  <cp:lastModifiedBy>User</cp:lastModifiedBy>
  <cp:lastPrinted>2022-12-19T11:49:00Z</cp:lastPrinted>
  <dcterms:modified xsi:type="dcterms:W3CDTF">2024-12-19T09:22:00Z</dcterms:modified>
  <cp:revision>70</cp:revision>
  <dc:subject/>
  <dc:title>Приложение </dc:title>
</cp:coreProperties>
</file>