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9.12. 2024 г.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№ 1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Дешовк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е поселение «Деревня Дешов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«Деревня Дешовки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8 658 420,89 рублей, в том числе объем безвозмездных поступлений в сумме 3 132 420,89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8 658 420,89   рубль, в том числе</w:t>
      </w:r>
      <w:r>
        <w:rPr>
          <w:sz w:val="25"/>
          <w:szCs w:val="25"/>
        </w:rPr>
        <w:t xml:space="preserve">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Дешовки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(профицит) бюджета сельского поселения «Деревня Дешовки» в сумме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сельского поселения «Деревня Дешовки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бюджета сельского поселения «Деревня Дешовки» на 2026 год в сумме 8 973 897,73 рублей, в том числе объем безвозмездных поступлений в сумме 3 349 897,73 рублей и на 2027 год в сумме 9 133 311,42 рублей, в том числе объем безвозмездных поступлений в сумме 3 285 599,42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Деревня Дешовки» на 2026 год в сумме 8 973 897,73 рублей, в том числе условно утверждаемые расходы в сумме 168 000 рублей, нормативная величина резервного фонда в сумме 10 000 рублей, и на 2027 год в сумме 9 133 311,42 рублей, в том числе условно утверждаемые расходы в сумме 346 712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Дешовки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ефицит (профицит) бюджета сельского поселения «Деревня Дешовки» в 2026 и 2027 годах в сумме 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</w:rPr>
        <w:t>распределения</w:t>
      </w:r>
      <w:r>
        <w:rPr>
          <w:b/>
          <w:bCs/>
          <w:color w:val="000000"/>
          <w:spacing w:val="1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5 год и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 Предоставить право администрации сельского поселения «Деревня Дешовки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4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Дешовк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</w:t>
      </w:r>
      <w:r>
        <w:rPr>
          <w:szCs w:val="26"/>
        </w:rPr>
        <w:t>«</w:t>
      </w:r>
      <w:r>
        <w:rPr>
          <w:sz w:val="26"/>
          <w:szCs w:val="26"/>
        </w:rPr>
        <w:t>Деревня Дешовки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Деревня Дешовки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7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Дешовки»                                                                             Т.Н.Зло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SamLab.ws</cp:lastModifiedBy>
  <cp:lastPrinted>2023-11-11T10:25:00Z</cp:lastPrinted>
  <dcterms:modified xsi:type="dcterms:W3CDTF">2024-12-20T05:06:00Z</dcterms:modified>
  <cp:revision>92</cp:revision>
  <dc:subject/>
  <dc:title>РОССИЙСКАЯ ФЕДЕРАЦИЯ</dc:title>
</cp:coreProperties>
</file>