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Дешовки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Дешовки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Дешовки» от 25.03.2021 года № 35 с учетом изменений от 26.11.2021 № 58, от 18.04.2022 № 7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Дешовки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Дешовки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Дешовки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5 526,0 тыс. руб., на 2026 год и 2027 годы в объеме 5 624,0 тыс. руб. и 5 847,7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3 132,4 тыс. рублей, из них из районного бюджета – 1 287,6 тыс. руб. Безвозмездные поступления в 2025 году запланированы в виде дотации – 1 061,3 тыс. руб., субвенций – 218,9 тыс. руб., субсидий – 1625,8 тыс.руб., иных межбюджетных трансфертов – 226,3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3 349,8 тыс. руб., в 2027 году 3 285,6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8 658,4 тыс. руб., в 2026 году в сумме 8 973,9 тыс. руб. и 2027 году 9 133,3 тыс. руб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8 385,6 тыс. рублей, что составляет 96,8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8 658,4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8 973,8 тыс. рублей, на 2027 год – 9 133,3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 168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346,7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Дешов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966,4 тыс. рублей, в том числе на благоустройство и озеленение территорий населенных пунктов, входящих в состав сельского поселения в сумме 178,0 тыс. рублей, и на организацию уличного освещения в сумме 562,1 тыс. рублей; в 2026 году – 890,1 тыс. рублей, в том числе на благоустройство и озеленение -101,7 тыс. рублей, на организацию уличного освещения – 562,1 тыс. рублей; в 2027 году – 937,4 тыс. рублей, в том числе на благоустройство и озеленение – 149,0 тыс. рублей, на организацию уличного освещения –562,1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Дешовки» - на 2025 год и плановый период 2026 и 2027 годов ежегодно 3 375,4 тыс. рубл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6"/>
          <w:szCs w:val="26"/>
        </w:rPr>
        <w:t xml:space="preserve">          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ормирование современной городской среды в сельском поселении «Деревня Дешовки» на 2025-2030 годы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Целью муниципальной целевой программы является </w:t>
      </w:r>
      <w:r>
        <w:rPr/>
        <w:t xml:space="preserve">повышение уровня благоустройства территорий муниципального образования сельское поселение «Деревня Дешовки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данной программы предусмотрены денежные средства на софинансирование мероприятий федеральной целевой программы «Формирование современной городской среды» в 2025 году в сумме 52,0 тыс. рубле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365,9 тыс. рублей, из них по направлениям расходов: обеспечение деятельности органов местного самоуправления – 2 318,4 тыс. рублей, выполнение функций органами местного самоуправления –13,1 тыс. рублей, исполнение полномочий поселений по формированию архивных фондов поселений – 24,4 тыс. рублей, резервные средства – 1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48,9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9:37:00Z</dcterms:modified>
  <cp:revision>92</cp:revision>
  <dc:subject/>
  <dc:title>Пояснительная записка </dc:title>
</cp:coreProperties>
</file>