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Сенино-Первое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Сенино-Первое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Сенино-Первое» от 16.03.2021 года № 36 с учетом изменений от 22.11.2021 № 56, от 18.05. 2022 № 7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Сенино-Первое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Деревня Сенино-Первое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Сенино-Первое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603,0 тыс. руб., на 2026 год и 2027 годы в объеме 614,0 тыс. руб. и 641,3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1 366,2 тыс. рублей, из них из районного бюджета – 1 311,5 тыс. руб. Безвозмездные поступления в 2025 году запланированы в виде дотации – 1 141,0 тыс. руб., субвенций – 52,7 тыс. руб., иных межбюджетных трансфертов – 170,5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1 371,2 тыс. руб., в 2027 году 1 373,3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общий объем доходов бюджета в 2025 году прогнозируется в сумме 1 969,2 тыс. руб., в 2026 году в сумме 1 985,2 тыс. руб. и 2027 году 2 014,6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1 904,2 тыс. руб., что составляет 96,7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1 969,2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1 985,2 тыс. рублей, на 2027 год –2 014,6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44,6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90,9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Сенино-Первое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439,6 тыс. рублей, в том числе на благоустройство и озеленение территорий населенных пунктов, входящих в состав сельского поселения в сумме 65,0 тыс. рублей, и на организацию уличного освещения в сумме 204,1 тыс. рублей; в 2026 году – 406,0  тыс. рублей, в том числе на благоустройство и озеленение – 45,5 тыс. рублей, на организацию уличного освещения – 190,0  тыс. рублей; в 2027 году – 387,0  тыс. рублей, в том числе на благоустройство и озеленение – 45,5 тыс. рублей, на организацию уличного освещения – 171,0 тыс.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Сенино-Перв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плановый период 2026 и 2027 годов ежегодно предусмотрены ассигнования в сумме 1 464,6 тыс. рублей, из них по направлениям расходов: обеспечение деятельности органов местного самоуправления –1 426,6 тыс. рублей, выполнение функций органами местного самоуправления – 23,8 тыс. рублей, исполнение полномочий поселений по формированию архивных фондов поселений – 4,2 тыс. рублей, резервные средства – 10,0 тыс. рублей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1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9,3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22-11-29T15:01:00Z</cp:lastPrinted>
  <dcterms:modified xsi:type="dcterms:W3CDTF">2024-11-20T11:23:00Z</dcterms:modified>
  <cp:revision>55</cp:revision>
  <dc:subject/>
  <dc:title>Пояснительная записка </dc:title>
</cp:coreProperties>
</file>