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РОССИЙСКАЯ ФЕДЕРАЦИЯ                              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Сенино-Первое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Сенино-Перв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Деревня Сенино - Первое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1 969 225 рублей, в том числе объем безвозмездных поступлений в сумме 1 366 225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1 969 225 рублей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Сенино-Первое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(профицит) бюджета сельского поселения «Деревня Сенино-Первое»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Деревня Сенино-Первое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Деревня Сенино-Первое» на 2026 год в сумме 1 985 251 рубль, в том числе объем безвозмездных поступлений в сумме 1 371 251 рубль, и на 2027 год в сумме 2 014 687 рублей, в том числе объем безвозмездных поступлений в сумме 1 373 355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Деревня Сенино-Первое» на 2026 год в сумме 1 985 251 рубля, в том числе условно утверждаемые расходы в сумме 44 600 рублей, нормативная величина резервного фонда в сумме      10 000 рублей, и на 2027 год в сумме 2 014 687 рублей, в том числе условно утверждаемые расходы в сумме 90 932 рубля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Сенино-Первое» на 1 января 2026 года в сумме 0 рублей, в том числе верхний предел долга по муниципальным гарантиям 0 рублей и на 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(профицит) бюджета сельского поселения «Деревня Сенино-Первое» в 2026 и 2027 годах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- согласно приложению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3. Предоставить право администрации сельского поселения «Деревня Сенино-Первое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Сенино-Первое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Сенино-Первое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Деревня Сенино-Первое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 </w:t>
      </w:r>
      <w:r>
        <w:rPr>
          <w:sz w:val="25"/>
          <w:szCs w:val="25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16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17. Настоящее решение вступает в силу с 1 января 2025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Сенино-Первое»                                                               А.В.Петрова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Boss</cp:lastModifiedBy>
  <cp:lastPrinted>2022-11-29T15:09:00Z</cp:lastPrinted>
  <dcterms:modified xsi:type="dcterms:W3CDTF">2024-11-19T08:21:00Z</dcterms:modified>
  <cp:revision>67</cp:revision>
  <dc:subject/>
  <dc:title>РОССИЙСКАЯ ФЕДЕРАЦИЯ</dc:title>
</cp:coreProperties>
</file>