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Плюсково" на 2024 год и на плановый период 2025 и 2026 годов" № 109 от 19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Деревня Плюсково» за 2024 год увеличена в общей сумме на 90,1 тыс. руб.</w:t>
      </w:r>
      <w:r>
        <w:rPr>
          <w:sz w:val="26"/>
          <w:szCs w:val="26"/>
        </w:rPr>
        <w:t xml:space="preserve"> за счет дополнительных поступлений из федерального район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- Субвенции на воинский учет - 0,1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на 149,4 тыс. руб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Плюсково" – 132,6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Плюсково" – 70,8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– 6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Уменьшены бюджетные ассигнования по Муниципальная программа "Развитие культуры сельского поселения "Деревня Плюсково" – 6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 и за счет остатков бюджетных ассигнований на 01.01.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составил 59,3 тыс.руб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2-26T09:47:00Z</dcterms:modified>
  <cp:revision>70</cp:revision>
  <dc:subject/>
  <dc:title>Пояснительная записка</dc:title>
</cp:coreProperties>
</file>