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ПЛЮСКОВО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Title"/>
        <w:widowControl/>
        <w:rPr/>
      </w:pPr>
      <w:r>
        <w:rPr>
          <w:rFonts w:eastAsia="Arial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т «27» декабря 2024 г.                                                                                № 13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/>
      </w:pPr>
      <w:r>
        <w:rPr>
          <w:sz w:val="22"/>
          <w:szCs w:val="22"/>
        </w:rPr>
        <w:t>О внесении изменений в решение «О бюджете муниципального образования</w:t>
      </w:r>
    </w:p>
    <w:p>
      <w:pPr>
        <w:pStyle w:val="ConsPlusTitle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«Деревня Плюсково» на 2024 год и плановый период 2025 и 2026 годов № 109 от 19.12.2023 </w:t>
      </w:r>
    </w:p>
    <w:p>
      <w:pPr>
        <w:pStyle w:val="ConsPlusTitle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материалы о внесении изменений в решение "О бюджете муниципального образования СП «Деревня Плюсково» на 2024 год и плановый период 2025 и 2026 годов" № 109 от 19 декабря 2023 год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ая дума Решила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Утвердить основные характеристики бюджета СП «Деревня Плюсково» на 2024 год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бщий объем доходов бюджета СП «Деревня Плюсково» в сумме 2 826,1 тыс. рублей, в том числе объем безвозмездных поступлений от других бюджетов в сумме 2 248,4 тыс. рублей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бщий объем расходов бюджета СП «Деревня Плюсково» в сумме 2 885,4 тыс. рублей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ерхний предел муниципального долга СП «Деревня Плюсково» на 1 января 2025 года в сумме 0 тыс.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ефицит бюджета СП «Деревня Плюсково» в сумме 59,3 тыс. рублей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  Приложения 2,4,6,8,10 изложить в новой редакции согласно приложений 1,2,3,4,5, к настоящему решению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Утвердить источники финансирования дефицита бюджета согласно приложения № 6 к настоящему решению.  </w:t>
      </w:r>
    </w:p>
    <w:p>
      <w:pPr>
        <w:pStyle w:val="Style15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tyle15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вступает в силу после его обнародования в специально отведенных местах на территории сельского поселения «Деревня Плюсково»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       А.С.Канаева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08:00Z</dcterms:created>
  <dc:creator>User</dc:creator>
  <dc:description/>
  <cp:keywords/>
  <dc:language>en-US</dc:language>
  <cp:lastModifiedBy>User</cp:lastModifiedBy>
  <cp:lastPrinted>2014-01-09T11:45:00Z</cp:lastPrinted>
  <dcterms:modified xsi:type="dcterms:W3CDTF">2024-12-27T08:17:00Z</dcterms:modified>
  <cp:revision>161</cp:revision>
  <dc:subject/>
  <dc:title>КАЛУЖСКАЯ ОБЛАСТЬ</dc:title>
</cp:coreProperties>
</file>