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АЯ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ЕЛЬСКОЕ ПОСЕЛЕНИЕ «СЕЛО ВОЛКОНСКОЕ»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453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12» апреля 2023 г.                                                                              № 134</w:t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сполнении бюджета МО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П «Село Волконское»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2022 год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В  соответствии со ст.264.6 Бюджетного Кодекса  Российской Федерации  и п. 11 Положения о бюджетном процессе в муниципальном образовании СП «Село Волконское»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1. Утвердить отчет об исполнении бюджета МО СП «Село Волконское» за 2022 год по доходам в сумме 5818,3 тыс. руб., по расходам в сумме 6319,5 тыс. руб., с дефицитом бюджета в сумме 501,2  тыс. рублей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2. Утвердить исполнение доходов бюджета за 2022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 Утвердить исполнение расходов бюджета за 2022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5. Утвердить исполнение расходов бюджета за 2022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6. Утвердить исполнение источников финансирования дефицита бюджета за 2022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7. Настоящее решение вступает в силу после его обнародования в специально отведенных местах на территории сельского поселения «Село Волконско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Arial" w:ascii="Arial" w:hAnsi="Arial"/>
          <w:b/>
        </w:rPr>
        <w:t>Глава муниципального образования                                             В.Н.Кондрахин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1:47:00Z</dcterms:created>
  <dc:creator>Копылова Г.А.</dc:creator>
  <dc:description/>
  <cp:keywords/>
  <dc:language>en-US</dc:language>
  <cp:lastModifiedBy>User</cp:lastModifiedBy>
  <cp:lastPrinted>2014-03-11T09:57:00Z</cp:lastPrinted>
  <dcterms:modified xsi:type="dcterms:W3CDTF">2023-04-13T05:56:00Z</dcterms:modified>
  <cp:revision>108</cp:revision>
  <dc:subject/>
  <dc:title>Модельный муниципальный правовой акт о бюджете муниципального образования на очередной финансовый год</dc:title>
</cp:coreProperties>
</file>