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отчету об исполнении бюджета МО СП «Село Волконское»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2022 год в бюджет сельского поселения поступило всего доходов в сумме   5818,3 тыс. руб. или 99,7 % от уточненного годового плана, что на  757,6 тыс. руб. или на 14,9%  больше   поступлений  2021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логовых и неналоговых доходов поступило в сумме     1595,9 тыс. руб., что составляет 100,9 % от уточненного годового плана, что на  199,4 тыс. руб. или на 14,3% больше поступлений 2021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ля поступивших собственных доходов в общем объеме доходов бюджета составила 27,4%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труктуре доходов бюджета сельского поселения большая часть поступлений налоговых и неналоговых доходов обеспечена за счет поступлений налога на совокупный доход в сумме 353,4 тыс. руб., доходов от уплаты налогов на имущество – 933,2 тыс. руб., налогов на доходы физических лиц – 241,6 тыс.руб.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езвозмездные поступления из областного бюджета поступили в бюджет сельского поселения в объеме 3505,7 тыс. руб. или 100,0% от уточненного годового плана. (Приложение № 1 к пояснительной записке).</w:t>
      </w:r>
    </w:p>
    <w:p>
      <w:pPr>
        <w:pStyle w:val="Normal"/>
        <w:numPr>
          <w:ilvl w:val="0"/>
          <w:numId w:val="0"/>
        </w:numPr>
        <w:ind w:firstLine="280"/>
        <w:jc w:val="both"/>
        <w:outlineLvl w:val="5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ежбюджетные трансферты, передаваемые бюджету  сельского поселения из бюджета МР «Козельский район» на осуществление части полномочий по решению вопросов местного значения в соответствии с заключенными соглашениями составили в 2022 году 184,0 тыс. руб. или 84,6% годового плана;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прочий межбюджетный трансферт, передаваемый бюджетам сельских поселений на поощрение муниципальных образований Калужской области, участвующих в конкурсе "Лучшая муниципальная практика развития территорий территориального общественного самоуправления" – 532,8 тыс. рублей, что составляет 100,0% годового плана.</w:t>
      </w:r>
      <w:r>
        <w:rPr>
          <w:sz w:val="28"/>
          <w:szCs w:val="28"/>
        </w:rPr>
        <w:t xml:space="preserve"> (Приложение № 2 к пояснительной записке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асходы бюджета сельского поселения за 2022 год исполнены в сумме 6319,5 тыс. руб., что составляет 94,6% от уточненного годового плана или на 1289,1 тыс.руб. больше расходов 2021 года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оритетными направлениями бюджетных расходов являлись расходы на социальную сферу и жилищно-коммунальное хозяйство в общей сумме 3999,1 тыс. руб., что составляет 63,2% от общего объема расходов бюджет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2022 году расходы на развитие культуры составили 1735,1тыс. руб, жилищно-коммунальное хозяйство 2264,0 тыс. руб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ходование средств в МО СП «Село Волконское» производилось в рамках действующих програм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иболее значительные расходы исполнены по муниципальным программам: «Благоустройство территории МО СП «Село Волконское» 2609,2 тыс. руб., «Развитие культуры СП «Село Волконское» 1852,6 тыс. руб. Исполнение по муниципальным и ведомственным программам отражено в приложение № 3 к пояснительной записке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целом, по итогам исполнения бюджета сельского поселения за 2022 год, дефицит бюджета составил 501,2 тыс. руб.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52:00Z</dcterms:created>
  <dc:creator>User</dc:creator>
  <dc:description/>
  <cp:keywords/>
  <dc:language>en-US</dc:language>
  <cp:lastModifiedBy>User</cp:lastModifiedBy>
  <cp:lastPrinted>2023-04-07T10:51:00Z</cp:lastPrinted>
  <dcterms:modified xsi:type="dcterms:W3CDTF">2023-04-07T07:51:00Z</dcterms:modified>
  <cp:revision>49</cp:revision>
  <dc:subject/>
  <dc:title>За 2007 год в районный бюджет поступило доходов в сумме          358 172,7 тыс</dc:title>
</cp:coreProperties>
</file>