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СЕНИНО-ПЕРВОЕ»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« 15»   октября  2024 г.                                                                               № 1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/>
      </w:pPr>
      <w:r>
        <w:rPr>
          <w:sz w:val="22"/>
          <w:szCs w:val="22"/>
        </w:rPr>
        <w:t xml:space="preserve">О внесении изменений в решение «О бюджете муниципального образования 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  <w:t xml:space="preserve">«Сельского поселения «Деревня Сенино - Первое» на 2024 год и на плановый период 2025 и 2026 годов № 118 от 19.12.2023 года 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материалы о внесении изменений в решение "О бюджете муниципального образования СП «Деревня Сенино-Первое» на 2024 год и на плановый период 2025 и 2026 годов" № 118 от 19.12.2023 года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ая дума Решила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Утвердить основные характеристики бюджета СП «Деревня Сенино - Первое» на 2024 год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бщий объем доходов бюджета СП «Деревня Сенино - Первое» в сумме 1813,8 тыс. рублей, в том числе объем безвозмездных поступлений от других бюджетов в сумме 1309,3 тыс. рублей;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бщий объем расходов бюджета СП «Деревня Сенино - Первое» в сумме 1896,5 тыс. рублей;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ерхний предел муниципального долга СП «Деревня Сенино - Первое» на 1 января 2025 года в сумме 0 тыс. руб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бюджета СП «Деревня Сенино - Первое» в сумме 82,7тыс. рублей»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Приложения № 2,6,8,10 изложить в новой редакции согласно приложениям № 1,3,4,5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10" w:leader="none"/>
        </w:tabs>
        <w:jc w:val="both"/>
        <w:rPr>
          <w:rFonts w:ascii="Arial" w:hAnsi="Arial" w:cs="Arial"/>
          <w:color w:val="FF00FF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В приложение № 5 внести поправки согласно приложения № 2 к </w:t>
      </w:r>
      <w:r>
        <w:rPr>
          <w:rFonts w:cs="Arial" w:ascii="Arial" w:hAnsi="Arial"/>
          <w:color w:val="000000"/>
        </w:rPr>
        <w:t>настоящему решению.</w:t>
      </w:r>
    </w:p>
    <w:p>
      <w:pPr>
        <w:pStyle w:val="Normal"/>
        <w:tabs>
          <w:tab w:val="clear" w:pos="708"/>
          <w:tab w:val="left" w:pos="2310" w:leader="none"/>
        </w:tabs>
        <w:ind w:left="405" w:hanging="0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10" w:leader="none"/>
        </w:tabs>
        <w:jc w:val="both"/>
        <w:rPr/>
      </w:pPr>
      <w:r>
        <w:rPr>
          <w:rFonts w:cs="Arial" w:ascii="Arial" w:hAnsi="Arial"/>
        </w:rPr>
        <w:t>Утвердить источники финансирования дефицита бюджета согласно приложения № 6 к настоящему решению.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10" w:leader="none"/>
        </w:tabs>
        <w:jc w:val="both"/>
        <w:rPr/>
      </w:pPr>
      <w:r>
        <w:rPr>
          <w:rFonts w:cs="Arial" w:ascii="Arial" w:hAnsi="Arial"/>
        </w:rPr>
        <w:t>Настоящее решение вступает в силу после его обнародования в специально отведенных местах на территории сельского поселения «Деревня Сенино - Первое»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/>
      </w:pPr>
      <w:r>
        <w:rPr>
          <w:rFonts w:cs="Arial" w:ascii="Arial" w:hAnsi="Arial"/>
          <w:b/>
        </w:rPr>
        <w:t xml:space="preserve">Глава муниципального образования                                                 А.В.Петрова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12:00Z</dcterms:created>
  <dc:creator>User</dc:creator>
  <dc:description/>
  <cp:keywords/>
  <dc:language>en-US</dc:language>
  <cp:lastModifiedBy>User</cp:lastModifiedBy>
  <cp:lastPrinted>2024-10-15T14:55:00Z</cp:lastPrinted>
  <dcterms:modified xsi:type="dcterms:W3CDTF">2024-10-15T11:55:00Z</dcterms:modified>
  <cp:revision>146</cp:revision>
  <dc:subject/>
  <dc:title>КАЛУЖСКАЯ ОБЛАСТЬ</dc:title>
</cp:coreProperties>
</file>