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Сенино - Первое" на 2024 год и на плановый период 2025 и 2026 годов" № 118 от 18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Сенино - Первое» на 2024 год увеличена в общей сумме на 75,0 тыс. руб. за счет дополнительных поступлений из район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75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157,7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ёт доходной части бюджета СП «Деревня Сенино - Первое» на 2024 год в общей сумме на 75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а счет неиспользованных остатков бюджетных средств в общей сумме 82,7 тыс.руб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Сенино-Первое" – 112,9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Сенино-Первое" – 44,8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AAS</cp:lastModifiedBy>
  <cp:lastPrinted>2022-06-23T08:45:00Z</cp:lastPrinted>
  <dcterms:modified xsi:type="dcterms:W3CDTF">2024-10-08T12:20:00Z</dcterms:modified>
  <cp:revision>64</cp:revision>
  <dc:subject/>
  <dc:title>Пояснительная записка</dc:title>
</cp:coreProperties>
</file>