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Каменка" на 2024 год и на плановый период 2025 и 2026 годов" № 108 от 22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Деревня Каменка» на 2024 год увеличена в общей сумме на 986,8 тыс.руб</w:t>
      </w:r>
      <w:r>
        <w:rPr>
          <w:sz w:val="26"/>
          <w:szCs w:val="26"/>
        </w:rPr>
        <w:t>., в том числе за счет собственных доходов – 896,6 тыс.руб. и дополнительных поступлений из федерального и районного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оинский учет – 0,2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986,8 тыс. руб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Каменка" – 322,3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епрограммные расходы – 801,8 тыс.руб. на </w:t>
      </w:r>
      <w:r>
        <w:rPr/>
        <w:t>с</w:t>
      </w:r>
      <w:r>
        <w:rPr>
          <w:sz w:val="26"/>
          <w:szCs w:val="26"/>
        </w:rPr>
        <w:t>одержание жилищного фонда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воинском учету – 0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меньшены бюджетные ассиг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Каменка" – 137,5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юджет сельского поселения на 2024 год сбалансирован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2-26T11:26:00Z</dcterms:modified>
  <cp:revision>78</cp:revision>
  <dc:subject/>
  <dc:title>Пояснительная записка</dc:title>
</cp:coreProperties>
</file>