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УЖСКАЯ ОБЛАСТЬ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ЕЛЬСКАЯ ДУМА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СЕЛЬСКОГО ПОСЕЛЕНИЯ «ДЕРЕВНЯ КАМЕНКА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РАЙОНА «КОЗЕЛЬСКИЙ РАЙОН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АЛУЖ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от «28» декабря 2024 г.                                                                                № 134</w:t>
      </w:r>
    </w:p>
    <w:p>
      <w:pPr>
        <w:pStyle w:val="ConsPlusTitle"/>
        <w:widowControl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rPr>
          <w:sz w:val="22"/>
          <w:szCs w:val="22"/>
        </w:rPr>
      </w:pPr>
      <w:r>
        <w:rPr>
          <w:sz w:val="22"/>
          <w:szCs w:val="22"/>
        </w:rPr>
        <w:t xml:space="preserve">О внесении изменений в решение «О бюджете муниципального образования «Сельского поселения «Деревня Каменка» на 2024 год и на плановый период 2025 и 2026 годов № 108 от 22.12.2023 года </w:t>
      </w:r>
    </w:p>
    <w:p>
      <w:pPr>
        <w:pStyle w:val="ConsPlusTitle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rPr/>
      </w:pPr>
      <w:r>
        <w:rPr/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смотрев материалы о внесении изменений в решение "О бюджете муниципального образования СП «Деревня Каменка» на 2024 год и на плановый период 2025 и 2026 годов № 108 от 22 декабря 2023 года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ельская дума Решила:</w:t>
      </w:r>
    </w:p>
    <w:p>
      <w:pPr>
        <w:pStyle w:val="ConsPlusTitle"/>
        <w:widowControl/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b/>
        </w:rPr>
        <w:t xml:space="preserve"> </w:t>
      </w:r>
      <w:r>
        <w:rPr>
          <w:rFonts w:cs="Arial" w:ascii="Arial" w:hAnsi="Arial"/>
        </w:rPr>
        <w:t>Пункт 1 изложить в следующей редакции:</w:t>
      </w:r>
    </w:p>
    <w:p>
      <w:pPr>
        <w:pStyle w:val="Normal"/>
        <w:ind w:left="180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Утвердить основные характеристики бюджета СП «Деревня Каменка» на 2024 год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общий объем доходов бюджета СП «Деревня Каменка» в сумме 6 294,9 тыс. рублей, в том числе объем безвозмездных поступлений от других бюджетов в сумме 4313,2 тыс. рублей;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общий объем расходов бюджета СП «Деревня Каменка» в сумме 6 294,9 тыс. рублей; 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ерхний предел муниципального долга СП «Деревня Каменка» на 1 января 2025 года в сумме 0,00 тыс. руб.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дефицит (профицит) бюджета СП «Деревня Каменка» в сумме 0 тыс. рублей.</w:t>
      </w:r>
    </w:p>
    <w:p>
      <w:pPr>
        <w:pStyle w:val="Normal"/>
        <w:tabs>
          <w:tab w:val="clear" w:pos="708"/>
          <w:tab w:val="left" w:pos="231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ожения 2,4,6,8,10 изложить в новой редакции согласно приложений 1,2,3,4,5, к настоящему решению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Настоящее решение вступает в силу после его обнародования в специально отведенных местах на территории сельского поселения «Деревня Каменка»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Глава муниципального образования                                                  А.Н.Секерин                          </w:t>
      </w:r>
    </w:p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12:14:00Z</dcterms:created>
  <dc:creator>User</dc:creator>
  <dc:description/>
  <cp:keywords/>
  <dc:language>en-US</dc:language>
  <cp:lastModifiedBy>Пользователь</cp:lastModifiedBy>
  <cp:lastPrinted>2025-01-09T09:23:00Z</cp:lastPrinted>
  <dcterms:modified xsi:type="dcterms:W3CDTF">2025-01-09T06:28:00Z</dcterms:modified>
  <cp:revision>165</cp:revision>
  <dc:subject/>
  <dc:title>КАЛУЖСКАЯ ОБЛАСТЬ</dc:title>
</cp:coreProperties>
</file>