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ельской Думы "О внесении изменений в решение "О бюджете СП "Деревня Киреевское-Первое" на 2024 год и на плановый период 2025 и 2026 годов" № 105 от 20 декабря 2023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о ст. 217 Бюджетного Кодекса Российской Федерации в решение Сельской Думы внесены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Доходная часть бюджета СП «Деревня Киреевское-Первое» за 2024 год увеличена в общей сумме на 287,1 тыс. руб</w:t>
      </w:r>
      <w:r>
        <w:rPr>
          <w:sz w:val="26"/>
          <w:szCs w:val="26"/>
        </w:rPr>
        <w:t>. в том числе за счет собственных доходов – 237,0 тыс.руб., за счет дополнительных поступлений из федерального и районного бюдж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ежбюджетные трансферты на исполнение полномочий муниципального района на содержание автомобильных дорог общего пользования местного значения в границах населенных пунктов сельских поселений – 50,0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убвенция на воинский учет – 0,1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асходная часть бюджета увеличена на 741,6 тыс. руб</w:t>
      </w:r>
      <w:r>
        <w:rPr>
          <w:sz w:val="26"/>
          <w:szCs w:val="26"/>
        </w:rPr>
        <w:t>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ая программа "Повышение уровня эффективности бюджетных расходов сельского поселения "Деревня Киреевское-Первое" – 260,1 тыс.руб.;</w:t>
      </w:r>
    </w:p>
    <w:p>
      <w:pPr>
        <w:pStyle w:val="Normal"/>
        <w:jc w:val="both"/>
        <w:rPr/>
      </w:pPr>
      <w:r>
        <w:rPr>
          <w:sz w:val="26"/>
          <w:szCs w:val="26"/>
        </w:rPr>
        <w:t>-  Муниципальная программа "Развитие культуры сельского поселения "Деревня Киреевское-Первое" – 230,0 тыс.руб.,</w:t>
      </w:r>
    </w:p>
    <w:p>
      <w:pPr>
        <w:pStyle w:val="Normal"/>
        <w:jc w:val="both"/>
        <w:rPr/>
      </w:pPr>
      <w:r>
        <w:rPr>
          <w:sz w:val="26"/>
          <w:szCs w:val="26"/>
        </w:rPr>
        <w:t>- Муниципальная программа "Благоустройство территории муниципального образования сельского поселения "Деревня Киреевское-Первое" – 179,4 тыс.руб.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ограммные расходы – 72,1 тыс.руб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одную бюджетную роспись внесены изменения в пределах лимитов бюджетных средств и за счет остатков бюджетных ассигнований на 01.01.2024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за 2024 год составил 454,5 тыс.руб.</w:t>
      </w:r>
    </w:p>
    <w:sectPr>
      <w:type w:val="nextPage"/>
      <w:pgSz w:w="11906" w:h="16838"/>
      <w:pgMar w:left="1134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4:00Z</dcterms:created>
  <dc:creator>Соловьев</dc:creator>
  <dc:description/>
  <cp:keywords/>
  <dc:language>en-US</dc:language>
  <cp:lastModifiedBy>KGA</cp:lastModifiedBy>
  <cp:lastPrinted>2022-06-23T08:45:00Z</cp:lastPrinted>
  <dcterms:modified xsi:type="dcterms:W3CDTF">2024-12-26T09:34:00Z</dcterms:modified>
  <cp:revision>76</cp:revision>
  <dc:subject/>
  <dc:title>Пояснительная записка</dc:title>
</cp:coreProperties>
</file>