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ЛЬСКАЯ ДУМА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СЕЛЬСКОГО ПОСЕЛЕНИЯ «ДЕРЕВНЯ КИРЕЕВСКОЕ-ПЕРВОЕ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т «27» декабря 2024 г.                                                                            № 133</w:t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в решение «О бюджете муниципального образования «Сельского поселения «Деревня Киреевское-Первое» на 2024 год и на плановый период 2025 и 2026 годов № 105 от 20.12.2023 года </w:t>
      </w:r>
    </w:p>
    <w:p>
      <w:pPr>
        <w:pStyle w:val="ConsPlusTitle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мотрев материалы о внесении изменений в решение "О бюджете муниципального образования СП «Деревня Киреевское-Первое» на 2024 год и на плановый период 2025 и 2026 годов № 105 от 20 декабря 2023 год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льская дума Решила:</w:t>
      </w:r>
    </w:p>
    <w:p>
      <w:pPr>
        <w:pStyle w:val="ConsPlusTitle"/>
        <w:widowControl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b/>
        </w:rPr>
        <w:t xml:space="preserve"> </w:t>
      </w:r>
      <w:r>
        <w:rPr>
          <w:rFonts w:cs="Arial" w:ascii="Arial" w:hAnsi="Arial"/>
        </w:rPr>
        <w:t>Пункт 1 изложить в следующей редакции: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Утвердить основные характеристики бюджета СП «Деревня Киреевское-Первое» на 2024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бщий объем доходов бюджета СП «Деревня Киреевское-Первое» в сумме 6 723,1 тыс. рублей, в том числе объем безвозмездных поступлений от других бюджетов в сумме 5330,1 тыс. рублей;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общий объем расходов бюджета СП «Деревня Киреевское-Первое» в сумме 7 177,6 тыс. рублей; 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ерхний предел муниципального долга СП «Деревня Киреевское-Первое» на 1 января 2025 года в сумме 0,00 тыс. руб.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дефицит бюджета СП «Деревня Киреевское-Первое» в сумме 454,5 тыс. рублей.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 Приложения 2,4,6,8,10 изложить в новой редакции согласно приложений 1,2,3,4,5, к настоящему решению.</w:t>
      </w:r>
    </w:p>
    <w:p>
      <w:pPr>
        <w:pStyle w:val="Normal"/>
        <w:jc w:val="both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 Утвердить источники финансирования дефицита бюджета согласно приложения № 6 к настоящему решению. 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стоящее решение вступает в силу после его обнародования в специально отведенных местах на территории сельского поселения «Деревня Киреевское-Первое»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Глава муниципального образования                                                  А.И.Сем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9:09:00Z</dcterms:created>
  <dc:creator>User</dc:creator>
  <dc:description/>
  <cp:keywords/>
  <dc:language>en-US</dc:language>
  <cp:lastModifiedBy>User</cp:lastModifiedBy>
  <cp:lastPrinted>2024-12-27T09:34:00Z</cp:lastPrinted>
  <dcterms:modified xsi:type="dcterms:W3CDTF">2024-12-27T07:34:00Z</dcterms:modified>
  <cp:revision>10</cp:revision>
  <dc:subject/>
  <dc:title>КАЛУЖСКАЯ ОБЛАСТЬ</dc:title>
</cp:coreProperties>
</file>