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Село Бурнашево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2737,4 тыс. руб. или 76,4 % от уточненного годового плана, что на  2183,1 тыс. руб. или на 44,4%  меньше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1397,0 тыс. руб., что составляет 63,4 % от уточненного годового плана, что на 2028,8 тыс. руб. или на 59,2% мен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51,0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203,3 тыс. руб., доходов от уплаты налогов на имущество – 1103,7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областного бюджета поступили в бюджет сельского поселения в объеме 917,9 тыс. руб. или 98,7% от уточненного годового плана. (Приложение № 1 к пояснительной записк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422,5 тыс. руб. или 94,5% годового пла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3428,3 тыс. руб., что составляет 95,7% от уточненного годового плана или на 691,6 тыс. руб. бол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на развитие культуры составили 392,1 тыс. руб,    жилищно-коммунальное хозяйство 247,8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Бурнашево» производилось в рамках действующих програм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Село Бурнашево» 1562,7 тыс. руб., «Развитие культуры СП «Село Бурнашево» 392,1 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3 год, дефицит бюджета составил 690,9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3-18T11:09:00Z</dcterms:modified>
  <cp:revision>70</cp:revision>
  <dc:subject/>
  <dc:title>За 2007 год в районный бюджет поступило доходов в сумме          358 172,7 тыс</dc:title>
</cp:coreProperties>
</file>