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             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БУРНАШЕВО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 3 » мая 2024 г.                                                                                      № 13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Бурнаше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2023 год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соответствии со ст.264.6 Бюджетного Кодекса Российской Федерации и п. 11 Положения о бюджетном процессе в муниципальном образовании СП «Село Бурнашево»</w:t>
      </w:r>
      <w:r>
        <w:rPr>
          <w:rFonts w:cs="Arial" w:ascii="Arial" w:hAnsi="Arial"/>
          <w:bCs/>
        </w:rPr>
        <w:t xml:space="preserve"> Сельская Дума решила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1. Утвердить отчет об исполнении бюджета за 2023 год по доходам в сумме 2737,4 тыс. руб., по расходам в сумме 3428,3 тыс. руб., с дефицитом бюджета в сумме 690,9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3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3 год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Бурнаше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  Г.И.Бойц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3:00Z</dcterms:created>
  <dc:creator>Копылова</dc:creator>
  <dc:description/>
  <cp:keywords/>
  <dc:language>en-US</dc:language>
  <cp:lastModifiedBy>User</cp:lastModifiedBy>
  <cp:lastPrinted>2015-02-26T09:34:00Z</cp:lastPrinted>
  <dcterms:modified xsi:type="dcterms:W3CDTF">2024-05-13T12:23:00Z</dcterms:modified>
  <cp:revision>124</cp:revision>
  <dc:subject/>
  <dc:title>Модельный муниципальный правовой акт о бюджете муниципального образования на очередной финансовый год</dc:title>
</cp:coreProperties>
</file>