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Попелев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Попелев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Попелев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4 207 683 рубля, в том числе объем безвозмездных поступлений в сумме 3 052 883 рубля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4 570 182 рубля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пелев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Попелево» в сумме 362 49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Попелев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Попелево» на 2026 год в сумме 4 262 960 рублей, в том числе объем безвозмездных поступлений в сумме 3 067 960 рублей и на 2027 год в сумме 4 323 674 рубля, в том числе объем безвозмездных поступлений в сумме 3 074 274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Попелево» на 2026 год в сумме   4 598 279 рублей, в том числе условно утверждаемые расходы в сумме   105 320 рублей, нормативная величина резервного фонда в сумме 10 000 рублей, и на 2027 год в сумме 4 633 593 рублей, в том числе условно утверждаемые расходы в сумме 214 320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пелев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дефицит бюджета сельского поселения «Село Попелево» в 2026 году в сумме 336 319 рублей и в 2027 году в сумме 309 919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чес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чес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Село Попелев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сельского бюджета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Попелево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сельского бюджета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Попелев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Попелев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</w:t>
      </w:r>
      <w:r>
        <w:rPr>
          <w:sz w:val="25"/>
          <w:szCs w:val="25"/>
        </w:rPr>
        <w:t xml:space="preserve">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1536" w:leader="none"/>
        </w:tabs>
        <w:spacing w:before="0" w:after="120"/>
        <w:jc w:val="both"/>
        <w:rPr/>
      </w:pPr>
      <w:r>
        <w:rPr>
          <w:sz w:val="25"/>
          <w:szCs w:val="25"/>
        </w:rPr>
        <w:tab/>
        <w:t>18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Попелево»                                                                         Е.В.Чури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cp:lastPrinted>2020-11-27T15:07:00Z</cp:lastPrinted>
  <dcterms:modified xsi:type="dcterms:W3CDTF">2024-11-19T08:16:00Z</dcterms:modified>
  <cp:revision>76</cp:revision>
  <dc:subject/>
  <dc:title>РОССИЙСКАЯ ФЕДЕРАЦИЯ</dc:title>
</cp:coreProperties>
</file>