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ИТОГ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Село Попелево» за 9 месяцев 2024 год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/>
      </w:pPr>
      <w:r>
        <w:rPr/>
        <w:t>Острейшей проблемой в поселении является демографическая ситуация - в отчетном году число родившихся  5 человек, число умерших  9 человек. Естественная убыль составила 4 человека.</w:t>
      </w:r>
    </w:p>
    <w:p>
      <w:pPr>
        <w:pStyle w:val="Normal"/>
        <w:ind w:firstLine="709"/>
        <w:jc w:val="both"/>
        <w:rPr/>
      </w:pPr>
      <w:r>
        <w:rPr/>
        <w:t>В 2023 году миграционная убыль населения составила 2 человека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756 человек, что на 31 человек меньше аналогичного показателя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 2023 году на трех контейнерных площадках в д.Потросово заменены на новые 12 контейнеров для сбора ТКО, продолжены работы по  химобработке территорий  от борщевика. В с.Попелево  введена в эксплуатацию станция водоочистки. Произведен ремонт светильников уличного освещения, грейдирование участков автодорог   в с. Попелево. В д. Бильдино, д.Грива подготовлена документация по газ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реднесрочную перспективу 2026-2027 годов  планируется ремонт дорог в с. Попелево, д. Потросово, до д. Хотенка, д. Верхние Прыски, д. Грива, д. Новоселки; чистка колодцев в с.Потросово, д. Хотенка, д. В. Прыски, д. Грива; капитальный ремонт сельского дома культуры в с.Попелево.</w:t>
      </w:r>
      <w:r>
        <w:rPr>
          <w:rFonts w:cs="Arial" w:ascii="Arial" w:hAnsi="Arial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4 во всех сегментах потребительского рынка осуществляют деятельность 3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 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21"/>
        <w:gridCol w:w="355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ио главы администраци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Еж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0:00Z</dcterms:created>
  <dc:creator>XTreme</dc:creator>
  <dc:description/>
  <dc:language>en-US</dc:language>
  <cp:lastModifiedBy>User</cp:lastModifiedBy>
  <cp:lastPrinted>2022-10-03T12:54:00Z</cp:lastPrinted>
  <dcterms:modified xsi:type="dcterms:W3CDTF">2024-10-15T07:02:00Z</dcterms:modified>
  <cp:revision>3</cp:revision>
  <dc:subject/>
  <dc:title>Пояснительная записка</dc:title>
</cp:coreProperties>
</file>