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Село Попелево»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Село Попелево» на 2025 год и на плановый период 2026 и 2027 годов» подготовлен в соответствии с требованиями, установленными Положением «О бюджетном процессе в муниципальном образовании СП «Село Попелево» от 19.03.2021 года № 33 с учетом изменений от 26.11.2021 № 49, от 18.04.2022 № 67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Село Попелево» на 2025 год и на период до 2027 года приняты показатели прогноза социально-экономического развития сельского поселения на 2025 год и на период до 2027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4 года и с 1 января 2025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 СП «Село Попелево» в 2025 году и плановый период 2026 и 2027 годы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Село Попелево» на 2025 год и на период до 2027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логовые и неналоговые доходы бюджета сельского поселения на 2025 год прогнозируются в объеме 1 154,8 тыс. руб., на 2026 год и 2027 годы в объеме 1 195,0 тыс. руб. и 1 249,4 тыс. руб. соответственно.</w:t>
      </w:r>
    </w:p>
    <w:p>
      <w:pPr>
        <w:pStyle w:val="Footer"/>
        <w:spacing w:before="60" w:after="120"/>
        <w:jc w:val="center"/>
        <w:rPr>
          <w:b/>
          <w:b/>
          <w:szCs w:val="26"/>
        </w:rPr>
      </w:pPr>
      <w:r>
        <w:rPr>
          <w:b/>
          <w:szCs w:val="26"/>
        </w:rPr>
        <w:t>Безвозмездные поступ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рогноз безвозмездных поступлений в бюджет сельского поселения на 2025 год составит 3 052,9 тыс. рублей, из них из районного бюджета – 2 888,7 тыс. руб. Безвозмездные поступления в 2025 году запланированы в виде дотации – 2 658,7 тыс. руб., субвенций – 164,2 тыс. руб., иных межбюджетных трансфертов – 230,0 тыс. руб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гноз безвозмездных поступлений в 2026 году составит 3 067,9 тыс. руб., в 2027 году 3 074,2 тыс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общий объем доходов бюджета в 2025 году прогнозируется в сумме 4 207,9 тыс. руб., в 2026 году в сумме 4 262,9 тыс. руб. и 2027 году 4 323,6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5 год и на плановый период 2026 и 2027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5 год сформированы в объеме 4 370,4 тыс. рублей, что составляет 95,6 % от общего объема расходо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5 год определен в сумме 4 570,2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6 год –4 598,3 тыс. рублей, на 2027 год –4 633,6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6 году данные расходы составят 105,3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214,3 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rPr/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Село Попелево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5 году прогнозируются  бюджетные ассигнования  в сумме 852,3 тыс. рублей, в том числе на благоустройство и озеленение территорий населенных пунктов, входящих в состав сельского поселения в сумме 140,8 тыс. рублей, и на организацию уличного освещения в сумме 481,5 тыс. рублей; в 2026 году – 760,0  тыс. рублей, в том числе на благоустройство и озеленение – 110,0 тыс. рублей, на организацию уличного освещения – 420,0 тыс. рублей; в 2027 году – 680,0  тыс. рублей, в том числе на благоустройство и озеленение – 110,0 тыс. рублей, на организацию уличного освещения – 340,0 тыс.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культуры сельского поселения «Село Попеле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Целью муниципальной целевой программы является обеспечение конституционных прав граждан на доступ к культурным ценност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ъем планируемых бюджетных ассигнований на оказание муниципальной услуги по сохранению и приумножению интеллектуального и творческого потенциала села, привлечению населения к организации и проведению массовых мероприятий, увеличение числа граждан, получивших услуги учреждений культуры СП «Село Попелево» - на 2025 год и на плановый период 2026 и 2027 года в сумме 1 709,4 тыс. рублей ежегодно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Село Попеле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5 год и на плановый период 2026 и 2027 годов ежегодно предусмотрены ассигнования в сумме 1 808,7 тыс. рублей, из них по направлениям расходов: обеспечение деятельности органов местного самоуправления –1 777,3 тыс. рублей, выполнение функций органами местного самоуправления –9,2 тыс. рублей, исполнение полномочий поселений по формированию архивных фондов поселений –12,1 тыс. рублей, резервные средства – 10,0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>- расходы на развитие физической культуры и спорта ежегодно в сумме 5,0 тыс. рублей;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унктов поселения ежегодно в сумме 30,6 тыс. рублей.</w:t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16-11-24T16:14:00Z</cp:lastPrinted>
  <dcterms:modified xsi:type="dcterms:W3CDTF">2024-11-20T11:22:00Z</dcterms:modified>
  <cp:revision>70</cp:revision>
  <dc:subject/>
  <dc:title>Пояснительная записка </dc:title>
</cp:coreProperties>
</file>