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Киреевское-Первое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Киреевское-Первое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Киреевское-Первое» от 12.03.2021 года № 29» а» с учетом изменений от 26.11.2021 № 47, от 30.05.2022 № 6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Киреевское-Первое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Киреевское-Первое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Киреевское-Первое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 161,6 тыс. руб., на 2026 год и 2027 годы в объеме 1 190,0 тыс. руб. и 1 245,2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5 861,5 тыс. рублей, из них из районного бюджета – 5 752,1 тыс. руб. Безвозмездные поступления в 2025 году запланированы в виде дотации – 5 568,5 тыс. руб., субвенций – 109,5 тыс. руб., иных межбюджетных трансфертов – 183,6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5 871,6 тыс. руб., в 2027 году 5 875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ом общий объем доходов бюджета в 2025 году прогнозируется в сумме 7 023,1 тыс. руб., в 2026 году в сумме 7 061,6 тыс. руб. и 2027 году 7 120,9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7 185,7 тыс. рублей, что составляет 98,1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7 324,9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7 347,8 тыс. рублей, на 2027 год – 7 390,8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177,0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355,8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Киреевское-Первое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 677,8 тыс. рублей, в том числе на благоустройство и озеленение территорий населенных пунктов, входящих в состав сельского поселения в сумме 100,0 тыс. рублей, и на организацию уличного освещения в сумме 394,2 тыс. рублей; в 2026 году –513,6  тыс. рублей, в том числе на благоустройство и озеленение -30,0 тыс. рублей, на организацию уличного освещения – 300,0 тыс. рублей; в 2027 году –373,6  тыс. рублей, в том числе на благоустройство и озеленение – 30,0 тыс. рублей, на организацию уличного освещения –160,0 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Киреевское-Перв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Киреевское-Первое» - на 2025 год и на плановый период 2026 и 2027 года в сумме 4 571,6 тыс. рублей ежегодно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Киреевское-Перв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1 936,3 тыс. рублей, из них по направлениям расходов: обеспечение деятельности органов местного самоуправления –1 886,1 тыс. рублей, выполнение функций органами местного самоуправления –31,3 тыс. рублей, исполнение полномочий поселений по формированию архивных фондов поселений – 9,0 тыс. рублей, резервные фонд – 1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4,8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09:40:00Z</dcterms:modified>
  <cp:revision>79</cp:revision>
  <dc:subject/>
  <dc:title>Пояснительная записка </dc:title>
</cp:coreProperties>
</file>