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2024 г.                                                                                                         № 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Киреевское-Первое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Киреевское-Перв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Киреевское-Первое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7 023 129 рублей, в том числе объем безвозмездных поступлений в сумме 5 861 529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7 324 988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Киреевское-Первое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Деревня Киреевское-Первое» в сумме 301 85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Киреевское-Первое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Киреевское-Первое» на 2026 год в сумме 7 061 580 рублей, в том числе объем безвозмездных поступлений в сумме 5 871 580 рублей и на 2027 год в сумме 7 120 989 рублей, в том числе объем безвозмездных поступлений в сумме 5 875 789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Киреевское-Первое» на 2026 год в сумме 7 347 819 рублей, в том числе условно утверждаемые расходы в сумме 176 800 рублей, нормативная величина резервного фонда в сумме     10 000 рублей, и на 2027 год в сумме 7 390 828 рублей, в том числе условно утверждаемые расходы в сумме 355 780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Киреевское-Первое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Деревня Киреевское-Первое» в 2026 в сумме 286 239 рублей и в 2027 годах в сумме 269 83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4. Предоставить право администрации бюджета сельского поселения «Деревня Киреевское-Перв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сельского бюджета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Киреевское-Первое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Киреевское-Перв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Киреевское-Перв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before="0" w:after="120"/>
        <w:jc w:val="both"/>
        <w:rPr/>
      </w:pPr>
      <w:r>
        <w:rPr>
          <w:sz w:val="25"/>
          <w:szCs w:val="25"/>
        </w:rPr>
        <w:t xml:space="preserve">        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Киреевское-Первое»                                                           А.И.Се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2-11-29T12:46:00Z</cp:lastPrinted>
  <dcterms:modified xsi:type="dcterms:W3CDTF">2024-12-23T08:17:00Z</dcterms:modified>
  <cp:revision>85</cp:revision>
  <dc:subject/>
  <dc:title>РОССИЙСКАЯ ФЕДЕРАЦИЯ</dc:title>
</cp:coreProperties>
</file>