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Деревня Киреевское-Первое» за 9 месяцев 2024 год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рейшей проблемой в поселении является демографическая ситуация. Естественная убыль населения в отчетном 2023 году составила 7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ая убыль в 2023 году составил 5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Калугастат численность населения за 2023 уменьшилась на 9 человек и на 1 января 2024 года составила 559 человек.</w:t>
      </w:r>
    </w:p>
    <w:p>
      <w:pPr>
        <w:pStyle w:val="Normal"/>
        <w:ind w:firstLine="709"/>
        <w:rPr/>
      </w:pPr>
      <w:r>
        <w:rPr>
          <w:sz w:val="22"/>
          <w:szCs w:val="22"/>
        </w:rPr>
        <w:t>В поселении действует одно сельхозпредприятие - ООО «Киреевское»,  посевная площадь которого составляет 1374 га. Предприятием в отчетном году убрано овса с  430 га (урожайность составила 30 ц/га), озимой пшеницы с 425 га (урожайность 39,8 ц/га), рапса  ярового и озимого с 330 га (урожайность 32 ц/га. Трудоустроено 15 челове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ФХ «Иванов» созданы 4 рабочих мес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ершена работа по оформлению невостребованных земель СПК «Киреевское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отчетном 2023 году проведен ремонт дорог с отсыпкой щебнем в д. Слаговищи протяженностью 300 п.м,   ремонт автодороги в д.Слаговищи (Слобода) – 500 п.м.  По программе «Поддержка местных инициатив» проведен ремонт автодороги в д. Дракуны по ул.Зеленая от д.8 до д.13 (скит), протяженностью 800 п.м. Всего  на общую сумму 94,5 млн. рублей. Посажено 168 деревьев и кустарников. Установлено 4 светильника уличного освещения на сумму 75,4 тысяч рублей.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На среднесрочную перспективу 2026-2027 годов по программе поддержки местных инициатив запланирован  ремонт автодороги в д.Дракуны, капитальный ремонт дома культуры в д.Киреевское-Первое, установка дополнительных светильников уличного освещения, обработка борщев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 территории сельского поселения по состоянию на 01.01.2024 во всех сегментах потребительского рынка осуществляют деятельность 4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3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 xml:space="preserve">Отдаленные населенные пункты обслуживаются  автомагазином  Козельского Райпо. </w:t>
      </w: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02"/>
        <w:gridCol w:w="3322"/>
      </w:tblGrid>
      <w:tr>
        <w:trPr/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.И. Чаркин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3:00Z</dcterms:created>
  <dc:creator>XTreme</dc:creator>
  <dc:description/>
  <dc:language>en-US</dc:language>
  <cp:lastModifiedBy>User</cp:lastModifiedBy>
  <cp:lastPrinted>2020-11-11T10:50:00Z</cp:lastPrinted>
  <dcterms:modified xsi:type="dcterms:W3CDTF">2024-10-15T06:35:00Z</dcterms:modified>
  <cp:revision>3</cp:revision>
  <dc:subject/>
  <dc:title>Пояснительная записка</dc:title>
</cp:coreProperties>
</file>