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ДЕРЕВНЯ КАМЕНКА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«КОЗЕЛЬСКИЙ РАЙОН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23 декабря  2024 г.                                                                                     № 13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О бюджете муниципального образования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сельского поселения «Деревня Каменка»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на 2025 год и на плановый период 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FF0000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На основании ст. 9 Бюджетного Кодекса Российской Федерации, ст. 52 Федерального закона №131-ФЗ от 06.10.2003 г. «Об общих принципах организации местного самоуправления в Российской Федерации», Устава муниципального образования сельского поселения «Деревня Каменка»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ая Дума РЕШИЛА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сновные характеристики бюджета сельского поселения «Деревня Каменка» на 2025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щий объем доходов бюджета сельского поселения в сумме 5 852 584 рубля, в том числе объем безвозмездных поступлений в сумме 4 304 584 рубл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щий объем расходов бюджета сельского поселения в сумме 6 006 430 рублей, в том числе нормативную величину резервного фонда в сумме 10 0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ерхний предел внутреннего муниципального долга муниципального образования сельского поселения «Деревня Каменка» на 1 января 2026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ефицит бюджета сельского поселения «Деревня Каменка» в сумме       153 846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сельского поселения «Деревня Каменка» на 2026 год и на 2027 год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общий объем доходов бюджета сельского поселения «Деревня Каменка» на 2026 год в сумме 5 899 661 рубль, в том числе объем безвозмездных поступлений в сумме 4 319 661 рубль и на 2027 год в сумме 5 973 975 рублей, в том числе объем безвозмездных поступлений в сумме 4 325 975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щий объем расходов бюджета сельского поселения «Деревня Каменка» на 2026 год в сумме 6 043 479 рублей, в том числе условно утверждаемые расходы в сумме 141 972 рубля, нормативная величина резервного фонда в сумме 10 000 рублей, и на 2027 год в сумме 6 093 793 рублей, в том числе условно утверждаемые расходы в сумме 285 972 рубля, нормативная величина резервного фонда в сумме 10 0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ерхний предел </w:t>
      </w:r>
      <w:r>
        <w:rPr>
          <w:sz w:val="25"/>
          <w:szCs w:val="25"/>
        </w:rPr>
        <w:t xml:space="preserve">внутреннего </w:t>
      </w:r>
      <w:r>
        <w:rPr>
          <w:sz w:val="26"/>
          <w:szCs w:val="26"/>
        </w:rPr>
        <w:t>муниципального долга муниципального образования сельского поселения «Деревня Каменка» на 1 января 2027 года в сумме 0 рублей, в том числе верхний предел долга по муниципальным гарантиям 0 рублей и на 1 января 2028 года в сумме 0 рублей, в том числе верхний предел долга по муниципальным гарантиям 0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дефицит бюджета сельского поселения «Деревня Каменка» в 2026 году в сумме 143 818 рублей и в 2027 году в сумме 119 818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3. Утвердить нормативы </w:t>
      </w:r>
      <w:r>
        <w:rPr>
          <w:bCs/>
          <w:color w:val="000000"/>
          <w:spacing w:val="1"/>
          <w:sz w:val="26"/>
          <w:szCs w:val="26"/>
        </w:rPr>
        <w:t>распределения</w:t>
      </w:r>
      <w:r>
        <w:rPr>
          <w:b/>
          <w:bCs/>
          <w:color w:val="000000"/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доходов в бюджет сельского поселения на 2025 год и на плановый период 2026 и 2027 годов согласно приложению </w:t>
      </w:r>
      <w:r>
        <w:rPr>
          <w:color w:val="000000"/>
          <w:sz w:val="26"/>
          <w:szCs w:val="26"/>
        </w:rPr>
        <w:t>№ 1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Утвердить поступления доходов бюджета сельского поселения по кодам классификации доходов бюджетов бюджетной системы Российской Федераци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на 2025 год согласно приложению № 2 к настоящему решению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плановый период 2026 и 2027 годов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5. Утвердить в доходах </w:t>
      </w:r>
      <w:r>
        <w:rPr>
          <w:color w:val="000000"/>
          <w:sz w:val="26"/>
          <w:szCs w:val="26"/>
        </w:rPr>
        <w:t>бюджета сельского поселения</w:t>
      </w:r>
      <w:r>
        <w:rPr>
          <w:sz w:val="26"/>
          <w:szCs w:val="26"/>
        </w:rPr>
        <w:t xml:space="preserve"> объемы межбюджетных трансфертов из областного бюджета:</w:t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2025 год и на плановый период 2026 и 2027 годов согласно приложению № 4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Утвердить в доходах бюджета сельского поселения объемы межбюджетных трансфертов из районного бюджет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- на 2025 год и на плановый период 2026 и 2027 годов согласно приложению № 5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на 2025 год и на плановый период 2026 и 2027 годов – согласно приложению № 12 к настоящему решен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8. Утвердить ведомственную структуру расходов бюджета сельского поселения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на 2025 год согласно приложению № 6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на 2026 -2027 годы согласно приложению № 7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9. Утвердить в составе ведомственной структуры расходов бюджета сельского поселения перечень главных распорядителей средств сельского бюджета, разделов, подразделов, целевых статей (муниципальных программ и не программных направлений деятельности), групп и подгрупп видов расходов бюджета сельского поселения на 2025 год и на плановый период 2026 и 2027 годов согласно приложениям №№ 6 и 7 и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0. Утвердить распределение бюджетных ассигнований бюджета сельского поселения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2025 год согласно приложению № 8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плановый период 2026 и 2027 годов согласно приложению № 9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1. Утвердить распределение бюджетных ассигнований бюджета сельского поселения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2025 год согласно приложению № 10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- на плановый период 2026 и 2027 годов согласно приложению № 1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2. Утвердить в расходах бюджета сельского поселения межбюджетные трансферты на финансирование расходов, связанных с передачей части полномочий органам местного самоуправления муниципального района на 2025 год на плановый период 2026 и 2027 годов - согласно приложению № 12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3.Утвердить источники финансирования дефицита бюджета на 2025 год и плановый период 2026 и 2027 годов согласно приложению № 13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14. Предоставить право администрации сельского поселения «Деревня Каменка» осуществлять уменьшение (увеличение) межбюджетных трансфертов, предоставляемых администрации МР «Козельский район», в случае изменения показателей, применяемых при расчете межбюджетных трансфертов и (или) выявления факта отсутствия (наличия) потребности в межбюджетных трансфертах в процессе исполнения бюджета сельского поселения, невыполнения требований, установленных соответствующими порядками предоставления межбюджетных трансферт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5. Установить иные основания, связанные с особенностями исполнения бюджета сельского поселения, дающие право в ходе исполнения сельского бюджета Отделу финансов администрации МР «Козельский район» вносить изменения в сводную бюджетную роспись, оформлять соответствующие уведомления по расчетам между бюджета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по обращениям главных распорядителей средств бюджета сельского поселения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по обращениям главных распорядителей средств бюджета сельского поселения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 по обращениям главных распорядителей средств бюджета сельского поселения в части перераспределения бюджетных ассигнований, предусмотренных на закупку товаров, работ, услуг для обеспечения муниципальных нужд, в целях централизации закупк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и организационно-правовой формы муниципальных учреждений, подведомственных органам местного самоуправления сельского поселения «Деревня Каменка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случае изменения состава (структуры) или полномочий (функций) главных распорядителей средств бюджета сельского поселения (подведомственных им учреждений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случае необходимости уточнения кодов бюджетной классификации расходов бюджета сельского поселения в текущем финансовом год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сельских целевых и (или) долгосрочных целевых программ, ведомственных целевых программ, аккумулирующих на реализацию программных мероприятий средства районного бюджета, предусмотренные настоящим Решением, а также внесения изменений и дополнений в данные программы в пределах бюджетных ассигнований, установленных настоящим решением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в случае необходимости уточнения кодов классификации расходов районного бюджета в текущем финансовом году, если в течение финансового года по целевой статье расходов бюджета сельского поселения не произведены кассовые расходы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, ведомственных целевых программ, а также других централизованных мероприятий между исполнителями этих мероприятий, мероприятий и по кодам бюджетной классификации бюджета сельского поселен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бюджета сельского поселения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- в части перераспределения бюджетных ассигнований, предусмотренных по главным распорядителям средств бюджета сельского поселения на финансирование неоплаченных обязательств, образовавшихся на 1 января 2025 года, перед поставщиками товаров, работ и услу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части увеличения бюджетных ассигнований на сумму не использованных по состоянию на 1 января 2025 года остатков межбюджетных трансфертов, предоставленных из районного бюджета в форме субвенций и субсидий, имеющих целевое направление, не подлежащих возврату в районный бюджет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целевым программам и межбюджетным субсидиям, предоставляемым бюджету сельского поселения «Деревня Каменка» из федерального и областного бюджетов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;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6"/>
          <w:szCs w:val="26"/>
        </w:rPr>
        <w:t>- в случае исполнения судебных актов, предусматривающих обращение взыскания на средства бюджета сельского поселения;</w:t>
      </w:r>
      <w:r>
        <w:rPr>
          <w:sz w:val="25"/>
          <w:szCs w:val="25"/>
        </w:rPr>
        <w:t xml:space="preserve"> 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– </w:t>
      </w:r>
      <w:r>
        <w:rPr>
          <w:sz w:val="25"/>
          <w:szCs w:val="25"/>
        </w:rPr>
        <w:t>в части уточнения и возвратов платежей в бюдже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бюджета сельского поселения «Деревня Каменка», установленных законами Калужской области, Бюджетным кодексом Российской Федерации и нормативными актами МР «Козельский район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6. </w:t>
      </w:r>
      <w:r>
        <w:rPr>
          <w:sz w:val="25"/>
          <w:szCs w:val="25"/>
        </w:rPr>
        <w:t xml:space="preserve"> </w:t>
      </w:r>
      <w:r>
        <w:rPr>
          <w:sz w:val="26"/>
          <w:szCs w:val="26"/>
        </w:rPr>
        <w:t>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: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работников муниципальных учреждений с 1 января 2025 года;</w:t>
      </w:r>
    </w:p>
    <w:p>
      <w:pPr>
        <w:pStyle w:val="Normal"/>
        <w:spacing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работников органов местного самоуправления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, с 1 октября 2025 года.</w:t>
      </w:r>
    </w:p>
    <w:p>
      <w:pPr>
        <w:pStyle w:val="Normal"/>
        <w:autoSpaceDE w:val="false"/>
        <w:spacing w:before="0" w:after="12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7. </w:t>
      </w:r>
      <w:r>
        <w:rPr>
          <w:sz w:val="26"/>
          <w:szCs w:val="26"/>
        </w:rPr>
        <w:t>Установить с 1 октября 2025 года с учетом уровня индексации, принятого для федеральных государственных гражданских служащих, уровень индексации размеров должностных окладов по муниципальным должностям и окладов денежного содержания по должностям муниципальной службы , сложившихся на 1 января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2025 года, в размере 4,5 процента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8. Настоящее решение вступает в силу с 1 января 2025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СП «Деревня Каменка»                                                                     А.Н.Секерин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7:14:00Z</dcterms:created>
  <dc:creator>User</dc:creator>
  <dc:description/>
  <cp:keywords/>
  <dc:language>en-US</dc:language>
  <cp:lastModifiedBy>Пользователь</cp:lastModifiedBy>
  <cp:lastPrinted>2024-12-23T13:26:00Z</cp:lastPrinted>
  <dcterms:modified xsi:type="dcterms:W3CDTF">2024-12-24T08:40:00Z</dcterms:modified>
  <cp:revision>80</cp:revision>
  <dc:subject/>
  <dc:title>РОССИЙСКАЯ ФЕДЕРАЦИЯ</dc:title>
</cp:coreProperties>
</file>