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rFonts w:cs="Arial" w:ascii="Arial" w:hAnsi="Arial"/>
          <w:b/>
        </w:rPr>
        <w:t xml:space="preserve">                               </w:t>
      </w:r>
      <w:r>
        <w:rPr>
          <w:b/>
          <w:sz w:val="48"/>
          <w:szCs w:val="48"/>
        </w:rPr>
        <w:t xml:space="preserve">СЕЛЬСКАЯ ДУМ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СЕЛЬСКОГО ПОСЕЛЕНИЯ «ДЕРЕВНЯ ДЕШОВ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КОЗЕЛЬ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11. 2024 г.                                                                                     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сельское поселение «Деревня Дешовки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п.2 ч.3 ст. 28 Федеральным законом «Об общих принципах организации местного самоуправления в Российской федерации №131- ФЗ от 6 октября 2003 года,  Уставом муниципального образования сельское поселение «Деревня Дешовки», Положением о публичных слушаниях, утвержденным решением Сельской Думы № 117 «а» от 02.10.2012 г. Сельская Дума  муниципального образования сельское поселение «Деревня Дешовки» 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значить публичные слушания по проекту Решения «О бюджете муниципального образования сельское поселение «Деревня Дешовки» на 2025 год и на плановый период 2026  и 2027 годов»  на 11 декабря 2024 года в 14-00  часов в Администрации сельского поселения «Деревня Дешовки», по адресу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Дешовки, ул.Специалистов, д.7, Козель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в специально отведенных местах на территории сельского поселения «Деревня Дешовк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Т.Н.Злоб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60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4e6038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Msonormalmailrucssattributepostfix" w:customStyle="1">
    <w:name w:val="msonormal_mailru_css_attribute_postfix"/>
    <w:basedOn w:val="Normal"/>
    <w:qFormat/>
    <w:rsid w:val="004d39de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224</Words>
  <Characters>1282</Characters>
  <CharactersWithSpaces>1503</CharactersWithSpaces>
  <Paragraphs>3</Paragraphs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6:00Z</dcterms:created>
  <dc:creator>User</dc:creator>
  <dc:description/>
  <dc:language>en-US</dc:language>
  <cp:lastModifiedBy>User</cp:lastModifiedBy>
  <cp:lastPrinted>2024-11-20T07:25:00Z</cp:lastPrinted>
  <dcterms:modified xsi:type="dcterms:W3CDTF">2024-11-21T05:4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