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бюджета муниципального образования СП «Деревня Дешовки» 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Проект решения Сельской Думы «О бюджете муниципального образования СП «Деревня Дешовки» на 2025 год и на плановый период 2026 и 2027 годов» подготовлен в соответствии с требованиями, установленными Положением «О бюджетном процессе в муниципальном образовании СП «Деревня Дешовки» от 25.03.2021 года № 35 с учетом изменений от 26.11.2021 № 58, от 18.04.2022 № 7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формировании доходов бюджета муниципального образования СП «Деревня Дешовки» на 2025 год и на период до 2027 года приняты показатели прогноза социально-экономического развития сельского поселения на 2025 год и на период до 2027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роме того, при формировании доходов использовались показатели отчетности Федеральной налоговой службы о налоговой базе и структуре начислений по соответствующим налогам, а также оценка и динамика поступления по отдельным доходам в 2024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При формировании объемов поступлений доходов учитывалось действующее налоговое законодательство, а также федеральное, региональное бюджетное и налоговое законодательство, вступающее в действие в течение 2024 года и с 1 января 2025 года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 муниципального образования СП «Деревня Дешовки» в 2025 году и на плановый период 2026 и 2027 годы</w:t>
      </w:r>
    </w:p>
    <w:p>
      <w:pPr>
        <w:pStyle w:val="Normal"/>
        <w:ind w:left="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араметры доходов бюджета СП «Деревня Дешовки» на 2025 год и на период до 2027 года определены по нормативам отчислений от федеральных, региональных налогов и отдельных видов неналоговых доходов в соответствии с Бюджетным кодексом Российской Федерации и законодательством Калужской области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прогнозировании доходов учтены следующие нормативы (проценты)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</w:tblGrid>
      <w:tr>
        <w:trPr>
          <w:trHeight w:val="348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ind w:left="432" w:hanging="432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Бюджетному кодексу Российской Федер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Налоговые и неналоговые доходы бюджета сельского поселения на 2025 год прогнозируются в объеме 5 526,0 тыс. руб., на 2026 год и 2027 годы в объеме 5 624,0 тыс. руб. и 5 847,7 тыс. руб. соответственно.</w:t>
      </w:r>
    </w:p>
    <w:p>
      <w:pPr>
        <w:pStyle w:val="Footer"/>
        <w:spacing w:before="60" w:after="120"/>
        <w:jc w:val="center"/>
        <w:rPr>
          <w:b/>
          <w:b/>
          <w:szCs w:val="26"/>
        </w:rPr>
      </w:pPr>
      <w:r>
        <w:rPr>
          <w:b/>
          <w:szCs w:val="26"/>
        </w:rPr>
        <w:t>Безвозмездные поступления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безвозмездных поступлений в бюджет сельского поселения на 2025 год составит 1 497,4 тыс. рублей, из них из районного бюджета – 1 287,6 тыс. руб. Безвозмездные поступления в 2025 году запланированы в виде дотации – 1 061,3 тыс. руб., субвенций – 209,8 тыс. руб., иных межбюджетных трансфертов – 226,3 тыс. руб. 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безвозмездных поступлений в 2026 году составит 1 517,8 тыс. руб., в 2027 году 1 526,2 тыс. руб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ом общий объем доходов бюджета в 2025 году прогнозируется в сумме 7 023,4 тыс. руб., в 2026 году в сумме 7 141,8 тыс. руб. и 2027 году 7 373,9 тыс. руб.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ходная часть бюджета сельского поселения на 2025 год и на плановый период 2026 и 2027 годов сформирована в рамках муниципальных программ сельского поселения, и иных программ и мероприятий, которые не вошли в муниципальные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Это нашло отражение в структуре распределения бюджетных ассигнований бюджета сельского поселения по целевым статьям, группам и подгруппам видов расходов классификации расходов бюдже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ом расходы в рамках программ на 2025 год сформированы в объеме 6 759,7 тыс. рублей, что составляет 96,2 % от общего объема расходов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расчете расходной части проекта бюджета сельского поселения учтены следующие особенности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администрации МР «Козельский район» и уровня фактически сложившейся в настоящее время заработной платы работников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этом в расчетах учтено, что не менее 30% расходов необходимо обеспечить за счет внутренних ресурсов, полученных в результате оптимизации структуры и повышения эффективности бюджетных расходов, а также средств от предпринимательской и иной приносящей доход деятельности, как предусмотрено Указом Президента Российской Федерации от 07.05.2012 года № 597 «О мероприятиях по реализации государственной социальной политики»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на содержание аппарата органов местного самоуправления осуществлялось по единой методике. Расходы рассчитаны в соответствии с действующим законодательством и учтены по соответствующим учреждениям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по разделам бюджетной классификации осуществлялось по единой методике с учетом численности населения и т.д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щий объем расходов бюджета сельского поселения на 2025 год определен в сумме 7 023,4 тыс. рублей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на 2026 год – 7 141,8 тыс. рублей, на 2027 год – 7 373,9 тыс. рублей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нормами Бюджетного кодекса Российской Федерации на плановый период 2026 и 2027 годов в общей сумме расходов предусматриваются условно  утверждаемые расходы (не распределенные в плановом периоде в соответствии с классификацией расходов бюджетов бюджетные ассигнования) : в 2026 году данные расходы составят  168,0 тыс. руб. (2,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7 году –  346,7 тыс. руб. (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.</w:t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>МУНИЦИПАЛЬНЫЕ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гоустройство территории муниципального образования сельского поселения «Деревня Дешовки»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мках данной программы в 2025 году прогнозируются  бюджетные ассигнования  в сумме 1 018,4 тыс. рублей, в том числе на благоустройство и озеленение территорий населенных пунктов, входящих в состав сельского поселения в сумме 230,0 тыс. рублей, и на организацию уличного освещения в сумме 562,1 тыс. рублей; в 2026 году – 948,4 тыс. рублей, в том числе на благоустройство и озеленение -160,0 тыс. рублей, на организацию уличного освещения – 562,1 тыс. рублей; в 2027 году – 993,4 тыс. рублей, в том числе на благоустройство и озеленение – 205,0 тыс. рублей, на организацию уличного освещения –562,1  тыс. рублей.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культуры сельского поселения «Деревня Дешовк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Целью муниципальной целевой программы является обеспечение конституционных прав граждан на доступ к культурным ценностям, а также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бъем планируемых бюджетных ассигнований на оказание муниципальной услуги по сохранению и приумножению интеллектуального и творческого потенциала села, привлечению населения к организации и проведению массовых мероприятий, увеличение числа граждан, получивших услуги учреждений культуры СП «Деревня Дешовки» - на 2025 год и плановый период 2026 и 2027 годов ежегодно 3 375,4 тыс. рублей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center"/>
        <w:rPr/>
      </w:pPr>
      <w:r>
        <w:rPr>
          <w:sz w:val="26"/>
          <w:szCs w:val="26"/>
        </w:rPr>
        <w:t xml:space="preserve">              </w:t>
      </w: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Формирование современной городской среды в сельском поселении «Деревня Дешовки» на 2025-2030 годы»</w:t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Целью муниципальной целевой программы является </w:t>
      </w:r>
      <w:r>
        <w:rPr/>
        <w:t xml:space="preserve">повышение уровня благоустройства территорий муниципального образования сельское поселение «Деревня Дешовки».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рамках данной программы предусмотрены денежные средства на софинансирование мероприятий федеральной целевой программы «Формирование современной городской среды» в 2025 году в сумме 0 тыс. рублей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вышение уровня эффективности бюджетных расходов сельского поселения «Деревня Дешовк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реализацию данной программы на 2025 год и плановый период 2026 и 2027 годов ежегодно предусмотрены ассигнования в сумме 2 365,9 тыс. рублей, из них по направлениям расходов: обеспечение деятельности органов местного самоуправления – 2 318,4 тыс. рублей, выполнение функций органами местного самоуправления –13,1 тыс. рублей, исполнение полномочий поселений по формированию архивных фондов поселений – 24,4 тыс. рублей, резервные средства – 10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Мероприятия данной программы будут способствовать повышению эффективности бюджетных расходов органов местного самоуправ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ЕПРОГРАММНЫЕ МЕРОПРИЯТ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В рамках непрограмных мероприятий предусматриваются следующие расходы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>- расходы на развитие физической культуры и спорта ежегодно в сумме 5,0 тыс. рублей;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ходы на обеспечение первичных мер пожарной безопасности в границах населенных     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унктов поселения ежегодно в сумме 48,9 тыс. рублей.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3828" w:leader="none"/>
        <w:tab w:val="center" w:pos="4153" w:leader="none"/>
        <w:tab w:val="left" w:pos="6237" w:leader="none"/>
        <w:tab w:val="right" w:pos="8306" w:leader="none"/>
      </w:tabs>
      <w:spacing w:before="60" w:after="6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8:06:00Z</dcterms:created>
  <dc:creator>User</dc:creator>
  <dc:description/>
  <cp:keywords/>
  <dc:language>en-US</dc:language>
  <cp:lastModifiedBy>SNU</cp:lastModifiedBy>
  <cp:lastPrinted>2016-11-24T16:14:00Z</cp:lastPrinted>
  <dcterms:modified xsi:type="dcterms:W3CDTF">2024-11-13T09:24:00Z</dcterms:modified>
  <cp:revision>90</cp:revision>
  <dc:subject/>
  <dc:title>Пояснительная записка </dc:title>
</cp:coreProperties>
</file>