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циально-экономического развития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 СП «Деревня Дешовки» за 9 месяцев 2024 года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 2024 году на территории поселения сохраняются действующие льготы по земельному налогу и налогу на имущество физических лиц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-прежнему, как и в предыдущие годы, в поселении  складывается негативная демографическая ситуация – смертность превышает рождаемость. Естественная убыль составила 12 человек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грационный прирост  в отчетном году составил 21 человек.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данным  Калугастата численность населения в 2023 году уменьшилась на 5 человек и на 1 января 2023 года составляла 1525 человек. </w:t>
      </w:r>
    </w:p>
    <w:p>
      <w:pPr>
        <w:pStyle w:val="Consplusnonformat"/>
        <w:shd w:fill="FFFFFF" w:val="clear"/>
        <w:spacing w:before="0" w:after="0"/>
        <w:ind w:firstLine="709"/>
        <w:jc w:val="both"/>
        <w:rPr/>
      </w:pPr>
      <w:r>
        <w:rPr>
          <w:sz w:val="22"/>
          <w:szCs w:val="22"/>
        </w:rPr>
        <w:t>В отчетном 2023 году  благодаря</w:t>
      </w:r>
      <w:r>
        <w:rPr>
          <w:color w:val="212121"/>
          <w:sz w:val="22"/>
          <w:szCs w:val="22"/>
        </w:rPr>
        <w:t xml:space="preserve"> инициативе граждан был реализован проект «Ремонт дороги по ул. Западной в д. Клюксы (на сумму 990,0 тыс. рублей) по программе «Местные инициативы». По программе «Формирование комфортной городской среды» в д. Дешовки установлена беговая дорожка с комплексом турников. За счет </w:t>
      </w:r>
      <w:r>
        <w:rPr>
          <w:color w:val="FF0000"/>
          <w:sz w:val="22"/>
          <w:szCs w:val="22"/>
        </w:rPr>
        <w:t xml:space="preserve">  </w:t>
      </w:r>
      <w:r>
        <w:rPr>
          <w:color w:val="212121"/>
          <w:sz w:val="22"/>
          <w:szCs w:val="22"/>
        </w:rPr>
        <w:t>бюджета  отремонтирован участок дороги в д. Дешовки по ул. Советско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В  2024 году</w:t>
      </w:r>
      <w:r>
        <w:rPr>
          <w:color w:val="212121"/>
          <w:sz w:val="22"/>
          <w:szCs w:val="22"/>
        </w:rPr>
        <w:t xml:space="preserve">  по программе «Формирование комфортной городской среды» в д. Дешовки ул. Механизаторов - ул. Советская построена </w:t>
      </w:r>
      <w:r>
        <w:rPr>
          <w:sz w:val="22"/>
          <w:szCs w:val="22"/>
        </w:rPr>
        <w:t xml:space="preserve">тротуарная дорожка.  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>В планах на среднесрочную перспективу: третий этап  реконструции детской площадки  в д.Дешовки, ремонт дорог, строительство Дома культуры в с. Березичи, строительство Дома культуры в с.Губино, ремонт очистных  сооружений в д.Дешовки, газопровод в с.Губино, ремонт дороги до храма в с.Березичи, 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территории поселения осуществляет деятельность ООО «Брянская мясная компания (ООО АПХ «Мираторг»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Потребительский рынок является одной из наиболее динамично развивающихся отраслей сельского поселения. На территории сельского поселения по состоянию на 01.01.2024 во всех сегментах потребительского рынка осуществляют деятельность 6 объектов, в том числе: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4 стационарных предприятий розничной торговл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1 предприятие общественного питания (при ОСШ)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1 предприятия по оказанию платных услуг насе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даленные населенные пункты обслуживаются  автомагазином  Козельского Райпо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2"/>
          <w:szCs w:val="22"/>
        </w:rPr>
      </w:pPr>
      <w:r>
        <w:rPr>
          <w:color w:val="2D2D2D"/>
          <w:spacing w:val="2"/>
          <w:sz w:val="22"/>
          <w:szCs w:val="22"/>
        </w:rPr>
        <w:t>Деятельность  потребительской кооперации направлена на повышение качества жизни сельского населения за счет гарантированного обеспечения товарами и услугами,  создания дополнительных рабочих мест, увеличения доходов от личного подсобного хозяйства, решения других вопросов, в том числе по развитию социальной инфраструктуры села, и способствует снижению социальной напряженности на селе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2"/>
          <w:szCs w:val="22"/>
        </w:rPr>
      </w:pPr>
      <w:r>
        <w:rPr>
          <w:color w:val="2D2D2D"/>
          <w:spacing w:val="2"/>
          <w:sz w:val="22"/>
          <w:szCs w:val="22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2"/>
          <w:szCs w:val="22"/>
        </w:rPr>
      </w:pPr>
      <w:r>
        <w:rPr>
          <w:color w:val="2D2D2D"/>
          <w:spacing w:val="2"/>
          <w:sz w:val="22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46"/>
        <w:gridCol w:w="3699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ва администрации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.В.Фомина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64" w:right="624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6:49:00Z</dcterms:created>
  <dc:creator>XTreme</dc:creator>
  <dc:description/>
  <dc:language>en-US</dc:language>
  <cp:lastModifiedBy>User</cp:lastModifiedBy>
  <cp:lastPrinted>2020-11-10T12:58:00Z</cp:lastPrinted>
  <dcterms:modified xsi:type="dcterms:W3CDTF">2024-10-15T06:51:00Z</dcterms:modified>
  <cp:revision>3</cp:revision>
  <dc:subject/>
  <dc:title>Пояснительная записка</dc:title>
</cp:coreProperties>
</file>