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ДЕШОВ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Дешовки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е поселение «Деревня Дешовк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«Деревня Дешовки» на 2025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щий объем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7 023 441 рубль, в том числе объем безвозмездных поступлений в сумме 1 497 441 рубл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ий объем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7 023 441   рубль, в том числе</w:t>
      </w:r>
      <w:r>
        <w:rPr>
          <w:sz w:val="25"/>
          <w:szCs w:val="25"/>
        </w:rPr>
        <w:t xml:space="preserve"> нормативную величину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Деревня Дешовки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(профицит) бюджета сельского поселения «Деревня Дешовки» в сумме 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сельского поселения «Деревня Дешовки» на 2026 год и на 2027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доходов бюджета сельского поселения «Деревня Дешовки» на 2026 год в сумме 7 141 779 рублей, в том числе объем безвозмездных поступлений в сумме 1 517 779 рублей и на 2027 год в сумме 7 373 906 рублей, в том числе объем безвозмездных поступлений в сумме 1 526 194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сельского поселения «Деревня Дешовки» на 2026 год в сумме 7 141 779 рублей, в том числе условно утверждаемые расходы в сумме 168 000 рублей, нормативная величина резервного фонда в сумме 10 000 рублей, и на 2027 год в сумме 7 373 906 рублей, в том числе условно утверждаемые расходы в сумме 346 712 рублей, нормативная величина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Деревня Дешовки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ефицит (профицит) бюджета сельского поселения «Деревня Дешовки» в 2026 и 2027 годах в сумме 0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Утвердить нормативы </w:t>
      </w:r>
      <w:r>
        <w:rPr>
          <w:bCs/>
          <w:color w:val="000000"/>
          <w:spacing w:val="1"/>
        </w:rPr>
        <w:t>распределения</w:t>
      </w:r>
      <w:r>
        <w:rPr>
          <w:b/>
          <w:bCs/>
          <w:color w:val="000000"/>
          <w:spacing w:val="1"/>
        </w:rPr>
        <w:t xml:space="preserve"> </w:t>
      </w:r>
      <w:r>
        <w:rPr>
          <w:sz w:val="26"/>
          <w:szCs w:val="26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6"/>
          <w:szCs w:val="26"/>
        </w:rPr>
        <w:t>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Утвердить поступления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район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5 год и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Утвердить ведомственную структуру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Утвердить в составе ведомственной структуры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еречень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разделов, подразделов, целевых статей (муниципальных программ и не программных направлений деятельности), групп и подгрупп видов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3. Предоставить право администрации сельского поселения «Деревня Дешовки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4. Установить иные основания, связанные с особенностями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дающие право в ходе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Дешовк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изменения состава (структуры) или полномочий (функций)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на сумму средств, поступающих в доходы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в части перераспределения бюджетных ассигнований, предусмотренных по главным распорядителям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</w:t>
      </w:r>
      <w:r>
        <w:rPr>
          <w:szCs w:val="26"/>
        </w:rPr>
        <w:t>«</w:t>
      </w:r>
      <w:r>
        <w:rPr>
          <w:sz w:val="26"/>
          <w:szCs w:val="26"/>
        </w:rPr>
        <w:t>Деревня Дешовки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- в случае исполнения судебных актов, предусматривающих обращение взыскания на средства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сельского поселения «Деревня Дешовки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 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6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2025 года, в размере 4,5 процент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7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Деревня Дешовки»                                                                             Т.Н.Зло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SamLab.ws</cp:lastModifiedBy>
  <cp:lastPrinted>2023-11-11T10:25:00Z</cp:lastPrinted>
  <dcterms:modified xsi:type="dcterms:W3CDTF">2024-11-21T05:19:00Z</dcterms:modified>
  <cp:revision>88</cp:revision>
  <dc:subject/>
  <dc:title>РОССИЙСКАЯ ФЕДЕРАЦИЯ</dc:title>
</cp:coreProperties>
</file>