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АЯ ДУМ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ело Волконское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ЗЕЛЬСКТИЙ РАЙОН»</w:t>
      </w:r>
    </w:p>
    <w:p>
      <w:pPr>
        <w:pStyle w:val="ConsPlusTitle"/>
        <w:jc w:val="center"/>
        <w:rPr/>
      </w:pPr>
      <w:r>
        <w:rPr>
          <w:color w:val="000000"/>
          <w:sz w:val="28"/>
          <w:szCs w:val="28"/>
        </w:rPr>
        <w:t xml:space="preserve">КАЛУЖСКОЙ  ОБЛАСТИ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 16.03.2023 года                                                                                  №131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ынесении на публичные слушания проекта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я Сельской Думы МО СП «Село Волконское»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«Об утверждении отчета об исполнении бюджета </w:t>
      </w:r>
    </w:p>
    <w:p>
      <w:pPr>
        <w:pStyle w:val="Style15"/>
        <w:shd w:fill="FFFFFF" w:val="clear"/>
        <w:spacing w:lineRule="auto" w:line="480"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 СП «Село Волконское» за 2022 год».</w:t>
      </w:r>
    </w:p>
    <w:p>
      <w:pPr>
        <w:pStyle w:val="Style15"/>
        <w:shd w:fill="FFFFFF" w:val="clear"/>
        <w:spacing w:before="0" w:after="24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В  соответствии с Федеральным  законом  от 06.10.2013 № 131-ФЗ «Об общих принципах организации местного самоуправления в Российской Федерации», Уставом муниципального образования сельское поселение «Село Волконское», Положением о публичных слушаниях в муниципальном образовании сельское поселение «Село Волконское», утвержденным решением Сельской Думы МО СП «Село Волконское» от  30.06.2016 г. № 60 </w:t>
      </w:r>
    </w:p>
    <w:p>
      <w:pPr>
        <w:pStyle w:val="Style15"/>
        <w:shd w:fill="FFFFFF" w:val="clear"/>
        <w:spacing w:lineRule="auto" w:line="480" w:before="0" w:after="24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АЯ ДУМ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Style15"/>
        <w:shd w:fill="FFFFFF" w:val="clear"/>
        <w:spacing w:before="0" w:after="24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ынести на публичные слушания проект  решения Сельской Думы МО СП «Село Волконское» «</w:t>
      </w:r>
      <w:r>
        <w:rPr>
          <w:bCs/>
          <w:color w:val="000000"/>
          <w:sz w:val="28"/>
          <w:szCs w:val="28"/>
        </w:rPr>
        <w:t>Об утверждении отчета об исполнении бюджета МО СП «Село Волконское» за 2022 год</w:t>
      </w:r>
      <w:r>
        <w:rPr>
          <w:color w:val="000000"/>
          <w:sz w:val="28"/>
          <w:szCs w:val="28"/>
        </w:rPr>
        <w:t xml:space="preserve"> (далее  – проект решения) согласно приложению  к настоящему решению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Назначить проведение публичных слушаний по проекту решения на 12.04.2023 года на 15:00 часов, адрес и место проведения: Калужская область, Козельский район, с.Волконское, ул.65 лет Победы, д.36,  администрация сельского поселения «Село Волконское».</w:t>
      </w:r>
    </w:p>
    <w:p>
      <w:pPr>
        <w:pStyle w:val="Style15"/>
        <w:shd w:fill="FFFFFF" w:val="clear"/>
        <w:spacing w:lineRule="atLeast" w:line="360" w:before="0" w:after="24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Определить организатором  проведения  публичных слушаний по проекту решения «</w:t>
      </w:r>
      <w:r>
        <w:rPr>
          <w:bCs/>
          <w:color w:val="000000"/>
          <w:sz w:val="28"/>
          <w:szCs w:val="28"/>
        </w:rPr>
        <w:t>Об утверждении отчета об исполнении бюджета МО СП «Село Волконское» за 2022 год</w:t>
      </w:r>
      <w:r>
        <w:rPr>
          <w:color w:val="000000"/>
          <w:sz w:val="28"/>
          <w:szCs w:val="28"/>
        </w:rPr>
        <w:t xml:space="preserve"> комиссию по бюджету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утвержденную решением Сельской Думы МО СП «Село Волконское» от  06.11.2020 № 17  согласно приложению  к настоящему реш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Поручить  комиссии по бюджет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ть прием  предложений по проекту решения в соответствии с формой внесения предложений по проекту решения согласно приложению  к настоящему решению в срок до 11.04.2023 года по адресу: Калужская область, Козельский район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.Волконское, ул.65 лет Победы, д.3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8.00 до 16.00, кроме субботы и воскресень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бсуждение проекта решения проводить в порядке, установленном положением о публичных слушаниях в муниципальном образовании сельское поселение «Село Волконское», утвержденным решением Сельской Думы МО СП «Село Волконское» от  30.06.2016 г. № 60  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подлежит  обнародованию  в специально отведенных местах, а также размещению на официальном сайте администрации МР «Козельский район» по адресу: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s://kozelskij-r40.gosweb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муниципального образования                                          В.Н.Кондрах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zelskij-r40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4:00Z</dcterms:created>
  <dc:creator>я</dc:creator>
  <dc:description/>
  <cp:keywords/>
  <dc:language>en-US</dc:language>
  <cp:lastModifiedBy>User</cp:lastModifiedBy>
  <cp:lastPrinted>2023-03-16T10:29:00Z</cp:lastPrinted>
  <dcterms:modified xsi:type="dcterms:W3CDTF">2023-03-16T12:21:00Z</dcterms:modified>
  <cp:revision>19</cp:revision>
  <dc:subject/>
  <dc:title/>
</cp:coreProperties>
</file>