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СЕЛЬСК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ЕЛЬСКОЕ ПОСЕЛЕНИЕ «СЕЛО ВОЛКОНСКОЕ» 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ind w:right="453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____» _________2023 г.                                                                              № ___</w:t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Село Волконское»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2 год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Село Волконское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>1. Утвердить отчет об исполнении бюджета МО СП «Село Волконское» за 2022 год по доходам в сумме 5818,3 тыс. руб., по расходам в сумме 6319,5 тыс. руб., с дефицитом бюджета в сумме 501,2  тыс. рублей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2. Утвердить исполнение доходов бюджета за 2022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2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Утвердить исполнение расходов бюджета за 2022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6. Утвердить исполнение источников финансирования дефицита бюджета за 2022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Настоящее решение вступает в силу после его обнародования в специально отведенных местах на территории сельского поселения «Село Волко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В.Н.Кондрахин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Копылова Г.А.</dc:creator>
  <dc:description/>
  <cp:keywords/>
  <dc:language>en-US</dc:language>
  <cp:lastModifiedBy>User</cp:lastModifiedBy>
  <cp:lastPrinted>2014-03-11T09:57:00Z</cp:lastPrinted>
  <dcterms:modified xsi:type="dcterms:W3CDTF">2023-02-28T14:04:00Z</dcterms:modified>
  <cp:revision>106</cp:revision>
  <dc:subject/>
  <dc:title>Модельный муниципальный правовой акт о бюджете муниципального образования на очередной финансовый год</dc:title>
</cp:coreProperties>
</file>