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Деревня Сенино -Первое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2539.0  тыс. руб. или 90.6 % от уточненного годового плана, что на  96.7 тыс. руб. или на 3.6%  мен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537,7 тыс.руб., что составляет 71,8 % от уточненного годового плана, что на  41,7 тыс.руб. или на 7,1% мен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1,2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налога на имущество – 520,7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 в бюджет сельского поселения в объеме 998,9 тыс. руб. или 96,4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202,3 тыс. руб. или 93,4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3034,3 тыс. руб., что составляет 95,8% от уточненного годового плана или на 368,3 тыс.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2023 году расходы  на жилищно-коммунальное хозяйство составили 538,9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Сенино-Первое» 1746,3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 по итогам исполнения бюджета сельского поселения за 2023 год дефицит  бюджета составил в сумме 495,3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2-03-18T12:39:00Z</cp:lastPrinted>
  <dcterms:modified xsi:type="dcterms:W3CDTF">2024-03-19T07:55:00Z</dcterms:modified>
  <cp:revision>51</cp:revision>
  <dc:subject/>
  <dc:title>За 2007 год в районный бюджет поступило доходов в сумме          358 172,7 тыс</dc:title>
</cp:coreProperties>
</file>