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 2024 г.                                                                                           № 1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Плюсков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Плюсково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Плюско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3 262 470 рублей, в том числе объем безвозмездных поступлений в сумме 2 365 17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3 369 694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Плюско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Деревня Плюсково» в сумме 107 224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Плюско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Плюсково» на 2026 год в сумме 3 291 196 рублей, в том числе объем безвозмездных поступлений в сумме 2 370 196 рублей и на 2027 год в сумме 3 334 300 рублей, в том числе объем безвозмездных поступлений в сумме 2 372 30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Плюсково» на 2026 год в сумме 3 381 660 рублей, в том числе условно утверждаемые расходы в сумме 77 940 рублей, нормативная величина резервного фонда в сумме 10 000 рублей, и на 2027 год в сумме 3 414 664 рубля, в том числе условно утверждаемые расходы в сумме 158 840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Плюско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дефицит бюджета сельского поселения «Деревня Плюсково» в 2026 в сумме 90 464 рубля и 2027 годах в сумме 80 364 руб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 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Деревня Плюско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Плюсков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Плюско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Плюско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5"/>
          <w:szCs w:val="25"/>
        </w:rPr>
        <w:t xml:space="preserve">                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Плюсково»                                                                        А.С.Кан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6:14:00Z</dcterms:created>
  <dc:creator>User</dc:creator>
  <dc:description/>
  <cp:keywords/>
  <dc:language>en-US</dc:language>
  <cp:lastModifiedBy>User</cp:lastModifiedBy>
  <dcterms:modified xsi:type="dcterms:W3CDTF">2024-12-18T10:32:00Z</dcterms:modified>
  <cp:revision>71</cp:revision>
  <dc:subject/>
  <dc:title>РОССИЙСКАЯ ФЕДЕРАЦИЯ</dc:title>
</cp:coreProperties>
</file>