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Плюсково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Плюсково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Плюсково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0 307,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717,9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717,9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717,9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717,9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717,919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717,919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Плюсково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b/>
          <w:sz w:val="24"/>
          <w:szCs w:val="24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b/>
          <w:sz w:val="24"/>
          <w:szCs w:val="24"/>
        </w:rPr>
        <w:t>сельское поселение «Деревня Плюсково»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 культуры сельского поселения «Деревня Плюсково»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41"/>
        <w:gridCol w:w="1042"/>
        <w:gridCol w:w="583"/>
        <w:gridCol w:w="938"/>
        <w:gridCol w:w="853"/>
        <w:gridCol w:w="851"/>
        <w:gridCol w:w="782"/>
        <w:gridCol w:w="772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284" w:right="1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культуры «Плюсковский сельский клуб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района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Количество культурно-досуговых мероприятий </w:t>
            </w:r>
          </w:p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Количество клубных формирований </w:t>
            </w:r>
          </w:p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Количество детей, привлекаемых к участию в творческих мероприятиях </w:t>
            </w:r>
          </w:p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Средняя посещаемость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муниципальной программы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точник финансирования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right="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right="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 (бюджет СП «Деревня Плюсково»)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5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 - досуговой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райо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й культуры, создание условий для раз</w:t>
              <w:softHyphen/>
              <w:t>вития культурно досуговой деятельности в район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и развитие форм и методов культурно -досуговых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взаимодействия учреждений культуры с общественными орга</w:t>
              <w:softHyphen/>
              <w:t>низациями и муниципальными образования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,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 xml:space="preserve">муниципальной программы «Благоустройство территории   сельского поселения  «Деревня Плюсково»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850"/>
        <w:gridCol w:w="851"/>
        <w:gridCol w:w="850"/>
        <w:gridCol w:w="851"/>
        <w:gridCol w:w="850"/>
        <w:gridCol w:w="851"/>
        <w:gridCol w:w="53"/>
        <w:gridCol w:w="35"/>
        <w:gridCol w:w="10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Деревня Плюско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Деревня Плюсково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6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3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.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рограммы рассчитана на 2024-2029 годы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счет всех источников финансирован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Деревня Плюсково»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Плюск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6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9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6</w:t>
            </w:r>
          </w:p>
        </w:tc>
      </w:tr>
      <w:tr>
        <w:trPr>
          <w:trHeight w:val="6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по организации ритуальных услуг и содержанию мест захоронения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уровня и улучшение социальных условий жизни населения;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04:00Z</dcterms:created>
  <dc:creator>invest2</dc:creator>
  <dc:description/>
  <cp:keywords/>
  <dc:language>en-US</dc:language>
  <cp:lastModifiedBy>User</cp:lastModifiedBy>
  <cp:lastPrinted>2024-02-15T15:33:00Z</cp:lastPrinted>
  <dcterms:modified xsi:type="dcterms:W3CDTF">2024-12-19T09:14:00Z</dcterms:modified>
  <cp:revision>5</cp:revision>
  <dc:subject/>
  <dc:title/>
</cp:coreProperties>
</file>