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Плюсково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Плюсково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Плюсково» от 17.03.2021.года № 34 с учетом изменений от 22.11.2021 № 51, от 27.05.2022 № 6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Плюсково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Плюсково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Плюсково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897,3 тыс. руб., на 2026 год и 2027 годы в объеме 921,0 тыс. руб. и 962,0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2 365,2 тыс. рублей, из них из районного бюджета – 2 310,4 тыс. руб. Безвозмездные поступления в 2025 году запланированы в виде дотации – 2 089,9 тыс. руб., субвенций – 54,7 тыс. руб., иных межбюджетных трансфертов – 220,5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2 370,2 тыс. руб., в 2027 году 2 372,3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ом общий объем доходов бюджета в 2025 году прогнозируется в сумме 3 262,5 тыс. руб., в 2026 году в сумме 3 291,2 тыс. руб. и 2027 году 3 334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3 292,6 тыс. рублей, что составляет 97,7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 3 369,7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3 381,6 тыс. рублей, на 2027 год –3 414,6 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77,9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158,8 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Плюсково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611,5 тыс. рублей, в том числе на благоустройство и озеленение территорий населенных пунктов, входящих в состав сельского поселения в сумме 80,0 тыс. рублей, и на организацию уличного освещения в сумме 311,0 тыс. рублей; в 2026 году – 540,5 тыс. рублей, в том числе на благоустройство и озеленение – 50,0  тыс. рублей, на организацию уличного освещения – 270,0  тыс. рублей; в 2027 году – 490,5  тыс. рублей, в том числе на благоустройство и озеленение – 50,0  тыс. рублей, на организацию уличного освещения –220,0 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Деревня Плюск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Плюсково» на 2025 год и на плановый период 2026 и 2027 годов ежегодно предусмотрены бюджетные ассигнования в сумме 504,9 тыс. рублей.  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Плюск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на плановый период 2026 и 2027 годов ежегодно предусмотрены ассигнования в сумме 2 176,1 тыс. рублей, из них по направлениям расходов: обеспечение деятельности органов местного самоуправления –2 159,7 тыс. рублей, выполнение функций органами местного самоуправления – 2,7 тыс. рублей, исполнение полномочий поселений по формированию архивных фондов поселений –3,8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2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20,4 тыс. рублей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09:42:00Z</dcterms:modified>
  <cp:revision>62</cp:revision>
  <dc:subject/>
  <dc:title>Пояснительная записка </dc:title>
</cp:coreProperties>
</file>