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 xml:space="preserve">РОССИЙСКАЯ ФЕДЕЦИЯ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 _______________2024 г.                                                    № ___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Сенино-Первое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Сенино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Сенино-Первое» за 2023 год по доходам в сумме 2539,0  тыс. руб., по расходам в сумме  3034,3 тыс. руб., с дефицитом бюджета в сумме 495,3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Утвердить исполнение бюджетных ассигнований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Сенино-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А.В.Петр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55:00Z</dcterms:created>
  <dc:creator>Копылова Г.А.</dc:creator>
  <dc:description/>
  <cp:keywords/>
  <dc:language>en-US</dc:language>
  <cp:lastModifiedBy>User</cp:lastModifiedBy>
  <cp:lastPrinted>2024-03-19T14:20:00Z</cp:lastPrinted>
  <dcterms:modified xsi:type="dcterms:W3CDTF">2024-03-19T11:57:00Z</dcterms:modified>
  <cp:revision>122</cp:revision>
  <dc:subject/>
  <dc:title>Модельный муниципальный правовой акт о бюджете муниципального образования на очередной финансовый год</dc:title>
</cp:coreProperties>
</file>