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О СП «Деревня Лавровск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 9 месяцев 2023 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поселения является демографическая ситуация, смертность  превышает рождаемость.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а численность населения  на 1 января 2023 года составляла 419 человек. </w:t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 2023 году уже 10 гектаров территории поселения обработано от борщевика Сосновского.  Построен  колодец в д.Рядики,  межпоселковый газопровод Козельск- Гришинск с отводами по деревням  Савинск, Парфеново, Бобровка, Лавровск. Отремонтирован участок дороги в д.Усово. </w:t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По программе поддержки местных инициатив отремонтирована дорога в д.Бобровка (2 этап).</w:t>
      </w:r>
    </w:p>
    <w:p>
      <w:pPr>
        <w:pStyle w:val="Style19"/>
        <w:spacing w:before="0" w:after="0"/>
        <w:ind w:firstLine="709"/>
        <w:jc w:val="both"/>
        <w:rPr/>
      </w:pPr>
      <w:r>
        <w:rPr>
          <w:shd w:fill="FFFFFF" w:val="clear"/>
        </w:rPr>
        <w:t xml:space="preserve">На регулярной основе проводится ремонт и установка новых объектов уличного освещения: в 2022 году произведена замена 7 фонарей уличного освещения, в текущем 2023 - 5  фонарей уличного освещения.  До конца 2023 г планируется закупить и установить 12 фонарей уличного освещения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оселение планирует продолжить участие в программе поддержки местных инициати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10.2023г. осуществляет деятельность один  объект  розничной торговли, магазин Козельского Райпо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А. Влас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48:00Z</dcterms:created>
  <dc:creator>XTreme</dc:creator>
  <dc:description/>
  <dc:language>en-US</dc:language>
  <cp:lastModifiedBy>User</cp:lastModifiedBy>
  <cp:lastPrinted>2020-11-10T15:21:00Z</cp:lastPrinted>
  <dcterms:modified xsi:type="dcterms:W3CDTF">2023-10-18T11:52:00Z</dcterms:modified>
  <cp:revision>3</cp:revision>
  <dc:subject/>
  <dc:title>Пояснительная записка</dc:title>
</cp:coreProperties>
</file>