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 ПОСЕЛЕНИЯ «ДЕРЕВНЯ ЛАВРОВСК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«КОЗЕЛЬСКИ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от _____________________ 2023 г.                                                  № 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О бюджете муниципального образова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сельского поселения «Деревня Лавровск»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на 2024 год и на плановый период 2025 и 2026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FF0000"/>
          <w:sz w:val="25"/>
          <w:szCs w:val="25"/>
        </w:rPr>
        <w:t xml:space="preserve">        </w:t>
      </w:r>
      <w:r>
        <w:rPr>
          <w:rFonts w:cs="Times New Roman" w:ascii="Times New Roman" w:hAnsi="Times New Roman"/>
          <w:b w:val="false"/>
          <w:sz w:val="25"/>
          <w:szCs w:val="25"/>
        </w:rPr>
        <w:t>На основании ст. 9 Бюджетного Кодекса Российской Федерации, ст. 52 Федерального закона №131-ФЗ от 06.10.2003 г. «Об общих принципах организации местного самоуправления в Российской Федерации», Устава муниципального образования сельского поселения «Деревня Лавровск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 РЕШИЛА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. Утвердить основные характеристики бюджета сельского поселения «Деревня Лавровск» на 2024 год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общий объем доходов бюджета сельского поселения в сумме 3590,8 тыс. рублей, в том числе объем безвозмездных поступлений в сумме 1554,4 тыс. рубле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общий объем расходов бюджета сельского поселения в сумме 3590,8 тыс. рублей, в том числе нормативную величину резервного фонда в сумме 10,0 тыс.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верхний предел внутреннего муниципального долга муниципального образования сельского поселения «Деревня Лавровск» на 1 января 2025 года в сумме 0 тыс. рублей, в том числе верхний предел долга по муниципальным гарантиям 0 тыс.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дефицит (профицит) бюджета сельского поселения «Деревня Лавровск» в 2024 году отсутствует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2. Утвердить основные характеристики бюджета сельского поселения «Деревня Лавровск» на 2025 год и на 2026 год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</w:t>
      </w:r>
      <w:r>
        <w:rPr>
          <w:sz w:val="25"/>
          <w:szCs w:val="25"/>
        </w:rPr>
        <w:t>общий объем доходов бюджета сельского поселения «Деревня Лавровск» на 2025 год в сумме 3621,2 тыс. рублей, в том числе объем безвозмездных поступлений в 1563,6 тыс. рублей и на 2026 год в сумме 3683,2 тыс. рублей, в том числе объем безвозмездных поступлений в сумме 1572,9 тыс. рублей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общий объем расходов бюджета сельского поселения «Деревня Лавровск» на 2025 год в сумме 3621,2 тыс. рублей, в том числе условно утверждаемые расходы в сумме 84,5 тыс. рублей, нормативная величина резервного фонда в сумме 10,0 тыс. рублей, и на 2026 год в сумме 3683,2 тыс. рублей, в том числе условно утверждаемые расходы в сумме 170,3 тыс. рублей, нормативная величина резервного фонда в сумме 10,0 тыс.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верхний предел внутреннего муниципального долга муниципального образования сельского поселения «Деревня Лавровск» на 1 января 2026 года в сумме 0 тыс. рублей, в том числе верхний предел долга по муниципальным гарантиям 0 тыс.рублей и на 1 января 2027 года в сумме 0 тыс. рублей, в том числе верхний предел долга по муниципальным гарантиям 0 тыс.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Дефицит (профицит) бюджета сельского поселения «Деревня Лавровск» в 2025 и в 2026 годах отсутствует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. Утвердить нормативы </w:t>
      </w:r>
      <w:r>
        <w:rPr>
          <w:bCs/>
          <w:color w:val="000000"/>
          <w:spacing w:val="1"/>
          <w:sz w:val="25"/>
          <w:szCs w:val="25"/>
        </w:rPr>
        <w:t>распределения</w:t>
      </w:r>
      <w:r>
        <w:rPr>
          <w:b/>
          <w:bCs/>
          <w:color w:val="000000"/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 xml:space="preserve">доходов в бюджет сельского поселения на 2024 год и на плановый период 2025 и 2026 годов согласно приложению </w:t>
      </w:r>
      <w:r>
        <w:rPr>
          <w:color w:val="000000"/>
          <w:sz w:val="25"/>
          <w:szCs w:val="25"/>
        </w:rPr>
        <w:t>№ 1</w:t>
      </w:r>
      <w:r>
        <w:rPr>
          <w:sz w:val="25"/>
          <w:szCs w:val="25"/>
        </w:rPr>
        <w:t xml:space="preserve">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4. Утвердить поступления доходов бюджета сельского поселения по кодам классификации доходов бюджетов бюджетной системы Российской Федерации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- на 2024 год согласно приложению № 2 к настоящему решению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плановый период 2025 и 2026 годов согласно приложению № 3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5. Утвердить в доходах </w:t>
      </w:r>
      <w:r>
        <w:rPr>
          <w:color w:val="000000"/>
          <w:sz w:val="25"/>
          <w:szCs w:val="25"/>
        </w:rPr>
        <w:t>бюджета сельского поселения</w:t>
      </w:r>
      <w:r>
        <w:rPr>
          <w:sz w:val="25"/>
          <w:szCs w:val="25"/>
        </w:rPr>
        <w:t xml:space="preserve"> объемы межбюджетных трансфертов из областного бюджета:</w:t>
      </w:r>
    </w:p>
    <w:p>
      <w:pPr>
        <w:pStyle w:val="Normal"/>
        <w:rPr/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- на 2024 год и на плановый период 2025 и 2026 годов согласно приложению № 4 к настоящему решению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6.  Утвердить в доходах бюджета сельского поселения объемы межбюджетных трансфертов из районного бюджета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- на 2024 год и на плановый период 2025 и 2026 годов согласно приложению № 5 к настоящему решению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7. Утвердить в расходах бюджета сельского поселения межбюджетные трансферты на финансирование расходов, связанных с передачей части полномочий органам местного самоуправления муниципального района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 xml:space="preserve">на 2024 год и   на плановый период 2025 и 2026 годов – согласно приложению № 12 к настоящему решению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8. Утвердить ведомственную структуру расходов бюджета сельского поселения: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- на 2024 год согласно приложению № 6 к настоящему решению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- на 2025-2026 годы согласно приложению № 7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9. Утвердить в составе ведомственной структуры расходов бюджета сельского поселения перечень главных распорядителей средств бюджета сельского поселения, разделов, подразделов, целевых статей (муниципальных программ и не программных направлений деятельности), групп и подгрупп видов расходов бюджета сельского поселения на 2024 год и на плановый период 2026 и 2027 годов согласно приложениям №№ 6 и 7 и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0. Утвердить распределение бюджетных ассигнований бюджета сельского поселения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2024 год согласно приложению № 8 к настоящему решению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плановый период 2025 и 2026 годов согласно приложению № 9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1. Утвердить распределение бюджетных ассигнований бюджета сельского поселения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2024 год согласно приложению № 10 к настоящему решению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плановый период 2025 и 2026 годов согласно приложению № 11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2. Предоставить право администрации сельского поселения «Деревня Лавровск» осуществлять уменьшение (увеличение) межбюджетных трансфертов, предоставляемых администрации МР «Козельский район», в случае изменения показателей, применяемых при расчете межбюджетных трансфертов и (или) выявления факта отсутствия (наличия) потребности в межбюджетных трансфертах в процессе исполнения бюджета сельского поселения, невыполнения требований, установленных соответствующими порядками предоставления межбюджетных трансфертов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13. Установить иные основания, связанные с особенностями исполнения бюджета сельского поселения, дающие право в ходе исполнения бюджета сельского поселения Отделу финансов администрации МР «Козельский район» вносить изменения в сводную бюджетную роспись, оформлять соответствующие уведомления по расчетам между бюджетами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- по обращениям главных распорядителей средств бюджета сельского поселения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- по обращениям главных распорядителей средств бюджета сельского поселения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-  по обращениям главных распорядителей средств бюджета сельского поселения в части перераспределения бюджетных ассигнований, предусмотренных на закупку товаров, работ, услуг для обеспечения муниципальных нужд, в целях централизации закупки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случае изменения типа и организационно-правовой формы муниципальных учреждений, подведомственных органам местного самоуправления сельского поселения «Деревня Лавровск»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в случае изменения состава (структуры) или полномочий (функций) главных распорядителей средств бюджета сельского поселения (подведомственных им учреждений)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в случае необходимости уточнения кодов бюджетной классификации расходов бюджета сельского поселения в текущем финансовом году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случае принятия сельских целевых и (или) долгосрочных целевых программ, ведомственных целевых программ, аккумулирующих на реализацию программных мероприятий средства районного бюджета, предусмотренные настоящим Решением, а также внесения изменений и дополнений в данные программы в пределах бюджетных ассигнований, установленных настоящим решением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в случае необходимости уточнения кодов классификации расходов районного бюджета в текущем финансовом году, если в течение финансового года по целевой статье расходов бюджета сельского поселения не произведены кассовые расходы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перераспределения бюджетных ассигнований в рамках реализации муниципальных, ведомственных целевых программ, а также других централизованных мероприятий между исполнителями этих мероприятий, мероприятий и по кодам бюджетной классификации расходов бюджета сель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увеличения бюджетных ассигнований на сумму средств, поступающих в доходы бюджета сельского поселения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-значимые мероприятия и целевых спонсор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5"/>
          <w:szCs w:val="25"/>
        </w:rPr>
        <w:t>- в части перераспределения бюджетных ассигнований, предусмотренных по главным распорядителям средств бюджета сельского поселения на финансирование неоплаченных обязательств, образовавшихся на 1 января 2024 года, перед поставщиками товаров, работ и услуг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в части увеличения бюджетных ассигнований на сумму не использованных по состоянию на 1 января 2024 года остатков межбюджетных трансфертов, предоставленных из районного бюджета в форме субвенций и субсидий, имеющих целевое направление, не подлежащих возврату в районный бюджет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увелич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федеральным и областным целевым программам и межбюджетным субсидиям, предоставляемым бюджету сельского поселения «Деревня Лавровск» из федерального и областного бюджетов,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целевым программам и межбюджетным субсидиям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в случае исполнения судебных актов, предусматривающих обращение взыскания на средства бюджета сельского поселения;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уточнения и возвратов платежей в бюджет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других случаях, предусмотренных особенностями исполнения бюджета сельского поселения «Деревня Лавровск», установленных законами Калужской области, Бюджетным кодексом Российской Федерации и нормативными актами МР «Козельский район»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14. Настоящее решение вступает в силу с 1 января 2024 года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образования</w:t>
      </w:r>
    </w:p>
    <w:p>
      <w:pPr>
        <w:pStyle w:val="Normal"/>
        <w:rPr/>
      </w:pPr>
      <w:r>
        <w:rPr>
          <w:b/>
          <w:sz w:val="26"/>
          <w:szCs w:val="26"/>
        </w:rPr>
        <w:t xml:space="preserve">СП «Деревня Лавровск»                                                                           П. С. Лукиян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7:14:00Z</dcterms:created>
  <dc:creator>User</dc:creator>
  <dc:description/>
  <cp:keywords/>
  <dc:language>en-US</dc:language>
  <cp:lastModifiedBy>User</cp:lastModifiedBy>
  <dcterms:modified xsi:type="dcterms:W3CDTF">2023-11-13T05:16:00Z</dcterms:modified>
  <cp:revision>25</cp:revision>
  <dc:subject/>
  <dc:title>РОССИЙСКАЯ ФЕДЕРАЦИЯ</dc:title>
</cp:coreProperties>
</file>