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Деревня Лавровск»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Деревня Лавровск» на 2024 год и на плановый период 2025 и 2026 годов» подготовлен в соответствии с требованиями, установленными Положением «О бюджетном процессе в муниципальном образовании СП «Деревня Лавровск» от 09.04.2021 года № 38 с учетом изменений от 26.11.2021 № 55, от 10.03.2022 г № 7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Деревня Лавровск» на 2024 год и на период до 2026 года приняты показатели прогноза социально-экономического развития сельского поселения на 2024 год и на период до 2026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3 года и с 1 января 2024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Доходы бюджета муниципального образования СП «Деревня Лавровск» в 2024 году и на период до 2026 года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Деревня Лавровск» на 2024 год и на период до 2026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4 год и на плановый период 2025 и 2026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4 год сформированы в объеме 3453,1 тыс.рублей, что составляет 96,2 % от общего объема расходов, на плановый период 2025 год - в объеме 3409,9 тыс. рублей, что составляет 96,4% соответственно и 2026 год – в объеме 3376,7 тыс. рублей, что составляет 96,1% соответственно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4 год определен в сумме 3590,8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5 год – 3621,2 тыс. рублей, на 2026 год – 3683,2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4 и 2025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4 году данные расходы составят 84,5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6 году – 170,3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Деревня Лавровск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4 году предусматривается выделение денежных средств в сумме 491,2 тыс. рублей, в том числе на благоустройство и озеленение территорий населенных пунктов, входящих в состав сельского поселения в сумме 193,0 тыс. рублей, и на организацию уличного освещения в сумме 298,2 тыс. рублей; в 2025 году – 447,9 тыс. рублей, в том числе на благоустройство и озеленение - 150,0 тыс. рублей, на организацию уличного освещения – 297,9 тыс. рублей; в 2026 году – 414,8 тыс. рублей, в том числе на благоустройство и озеленение – 150,0 тыс. рублей, на организацию уличного освещения – 264,8 тыс. рублей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культуры сельского поселения «Деревня Лавров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ью муниципальной целевой программы является обеспечение конституционных прав граждан на доступ к культурным ценност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ъем планируемых бюджетных ассигнований на оказание муниципальной услуги по сохранению и приумножению интеллектуального и творческого потенциала села, привлечению населения к организации и проведению массовых мероприятий, увеличение числа граждан, получивших услуги учреждений культуры СП «Деревня Лавровск» на 2024 год и на плановый период 2025 и 2026 годов предусмотрен в сумме 830,6 тыс. рублей ежегодно.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Деревня Лавров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4 год и плановый период 2025 и 2026 годов ежегодно предусмотрены ассигнования в сумме 1929,2 тыс. рублей, из них по направлениям расходов: обеспечение деятельности органов местного самоуправления – 1908,4 тыс. рублей, выполнение функций органами местного самоуправления – 5,5 тыс.рублей, исполнение полномочий поселений по формированию архивных фондов поселений – 5,3 тыс. рублей, резервные средства – 10,0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>- расходы на развитие физической культуры и спорта ежегодно в сумме 3,0 тыс. рублей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на 2024 год- 45,0 тыс. рублей, на 2025 и 2026 годы – 25,0 тыс. рублей ежегодно.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16-11-24T16:14:00Z</cp:lastPrinted>
  <dcterms:modified xsi:type="dcterms:W3CDTF">2023-11-13T13:21:00Z</dcterms:modified>
  <cp:revision>64</cp:revision>
  <dc:subject/>
  <dc:title>Пояснительная записка </dc:title>
</cp:coreProperties>
</file>