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ДЕШОВ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 « </w:t>
      </w:r>
      <w:r>
        <w:rPr>
          <w:b/>
          <w:lang w:val="en-US"/>
        </w:rPr>
        <w:t>16</w:t>
      </w:r>
      <w:r>
        <w:rPr>
          <w:b/>
        </w:rPr>
        <w:t xml:space="preserve"> » октября 2024 г.                                                                                № </w:t>
      </w:r>
      <w:r>
        <w:rPr>
          <w:b/>
          <w:lang w:val="en-US"/>
        </w:rPr>
        <w:t>129</w:t>
      </w:r>
    </w:p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Деревня Дешовки» на 2024 год и на плановый период 2025 и 2026 годов № 113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Дешовки» на 2024 год и на плановый период 2025 и 2026 годов" № 113 от 20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Дешовки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Дешовки» в сумме 8060,3 тыс. рублей, в том числе объем безвозмездных поступлений от других бюджетов в сумме 4690,8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Деревня Дешовки» в сумме 8432,4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СП «Деревня Дешовки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фицит бюджета СП «Деревня Дешовки» в сумме 372,1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6,8,10 изложить в новой редакции согласно приложениям 1, 3,4,5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я № 4,5 внести поправки согласно приложений № 2,3 к настоящему решен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точники финансирования дефицита бюджета согласно приложения № 7 к настоящему решению.</w:t>
      </w:r>
    </w:p>
    <w:p>
      <w:pPr>
        <w:pStyle w:val="Style15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его обнародования в специально отведенных местах на территории сельского поселения «Деревня Дешовки»</w:t>
      </w:r>
      <w:r>
        <w:rPr>
          <w:rFonts w:cs="Arial" w:ascii="Arial" w:hAnsi="Arial"/>
          <w:color w:val="FF0000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Т.Н.Злобина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6:00Z</dcterms:created>
  <dc:creator>User</dc:creator>
  <dc:description/>
  <cp:keywords/>
  <dc:language>en-US</dc:language>
  <cp:lastModifiedBy>SamLab.ws</cp:lastModifiedBy>
  <cp:lastPrinted>2014-10-13T14:14:00Z</cp:lastPrinted>
  <dcterms:modified xsi:type="dcterms:W3CDTF">2024-10-21T10:30:00Z</dcterms:modified>
  <cp:revision>163</cp:revision>
  <dc:subject/>
  <dc:title>КАЛУЖСКАЯ ОБЛАСТЬ</dc:title>
</cp:coreProperties>
</file>