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ИТОГ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 СП «Село Чернышено»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23 год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3 году на территории поселения сохраняются действующие льготы по земельному налогу и налогу на имущество физических лиц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рейшей проблемой в поселении является демографическая ситуация - численность населения уменьшается. По данным Калугастата численность населения на 1 января 2023 года составила 219 человек, что на 3 человек больше показателя прошлого года. 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текущем 2023 году по программе поддержки местных инициатив построена стела в сквере Победы, произведен ремонт  дорог по улицам с. Чернышено.  Произведена опиловка опасных деревьев по улицам с. Чернышено»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rStyle w:val="Wmicallto"/>
          <w:sz w:val="22"/>
          <w:szCs w:val="22"/>
        </w:rPr>
        <w:t>На среднесрочную перспективу по программе поддержки местных инициатив запланировано строительство двух контейнерных площадок, замена фонарей уличного освящения на энергосберегающие, санитарная вырубка опасных деревьев на гражданском захоронении в с. Чернышено, ремонт моста в д. Побуж,  текущий ремонт дороги в д. Побуж, углубление двух колодцев в с. Чернышено, с. Ленинск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отребительский рынок является одной из наиболее динамично развивающихся отраслей сельского поселения.  На территории сельского поселения по состоянию на 01.01.2023 г осуществляет деятельность один объект розничной торговли. Товарная обеспеченность торговой сети  продовольственными и промышленными товарами сохраняется на достойном уровне.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яется материально-техническая база торговли, постоянно идет реконструкция и модернизация предприяти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ритетами социально-экономического развития поселения в 2024-2026 гг. будут направления, связанные с улучшением жилищных  условий населения, в том числе за счёт  газификаци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9"/>
        <w:gridCol w:w="3557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.А. Алёнушкин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90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45:00Z</dcterms:created>
  <dc:creator>XTreme</dc:creator>
  <dc:description/>
  <dc:language>en-US</dc:language>
  <cp:lastModifiedBy>User</cp:lastModifiedBy>
  <cp:lastPrinted>2014-10-24T11:09:00Z</cp:lastPrinted>
  <dcterms:modified xsi:type="dcterms:W3CDTF">2023-10-19T07:04:00Z</dcterms:modified>
  <cp:revision>3</cp:revision>
  <dc:subject/>
  <dc:title>Пояснительная записка</dc:title>
</cp:coreProperties>
</file>