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Село Чернышено»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Село</w:t>
      </w:r>
      <w:r>
        <w:rPr>
          <w:sz w:val="26"/>
          <w:szCs w:val="26"/>
          <w:highlight w:val="yellow"/>
        </w:rPr>
        <w:t xml:space="preserve"> </w:t>
      </w:r>
      <w:r>
        <w:rPr>
          <w:sz w:val="26"/>
          <w:szCs w:val="26"/>
        </w:rPr>
        <w:t>Чернышено» на 2024 год и на плановый период 2025 и 2026 годов» подготовлен в соответствии с требованиями, установленными Положением «О бюджетном процессе в муниципальном образовании СП «Село Чернышено» от 15.03.2021 года № 40 с учетом изменений от 26.11.2021 № 58, от 18.04.2022 № 8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Село Чернышено» на 2024 год и на период до 2026 года приняты показатели прогноза социально-экономического развития сельского поселения на 2024 год и на период до 2026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3 года и с 1 января 2024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Доходы бюджета муниципального образования СП «Село Чернышено» в 2024 году и на период до 2024 года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Село Чернышено» на 2024 год и на период до 2026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4 год и на плановый период 2025 и 2026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4 год сформированы в объеме 2307,9 тыс. рублей, что составляет 97,0 % от общего объема расходов, на плановый период 2025 год - в объеме 2253,9 тыс. рублей, что составляет 96,8 % соответственно и 2025 год – в объеме 2197,5 тыс. рублей, что составляет 96,5 % соответственно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4 год определен в сумме 2378,8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5 год – 2385,4 тыс. рублей, на 2026 год – 2392,3 тыс. рублей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5 и 2026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5 году данные расходы составят 56,0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6 году – 114,8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Село Чернышено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4 году предусматривается выделение денежных средств в сумме 290,9 тыс. рублей, в том числе на благоустройство и озеленение территорий населенных пунктов, входящих в состав сельского поселения в сумме 80,0 тыс. рублей, и на организацию уличного освещения в сумме 210,9 тыс. рублей; в 2025 году – 236,9 тыс. рублей, в том числе на благоустройство и озеленение – 80,0 тыс. рублей, на организацию уличного освещения – 156,9 тыс. рублей; в 2026 году – 228,1 тыс. рублей, в том числе на благоустройство и озеленение – 80,0 тыс. рублей, на организацию уличного освещения – 148,1 тыс. рублей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культуры сельского поселения «Село Чернышен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ью муниципальной целевой программы является обеспечение конституционных прав граждан на доступ к культурным ценност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ъем планируемых бюджетных ассигнований на оказание муниципальной услуги по сохранению и приумножению интеллектуального и творческого потенциала села, привлечению населения к организации и проведению массовых мероприятий, увеличение числа граждан, получивших услуги учреждений культуры СП «Село Чернышено» - на 2024 год в сумме 653,3 тыс. рублей, на плановый период 2025 год в сумме 653,3 тыс. рублей и 2026 год в сумме 605,6 тыс. рублей.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ые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Сел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Чернышен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4 год и на плановый период 2025 и 2026 годов ежегодно предусмотрены ассигнования в сумме 1227,1 тыс. рублей, из них по направлениям расходов: обеспечение деятельности органов местного самоуправления – 1210,0 тыс. рублей, выполнение функций органами местного самоуправления – 4,4 тыс. рублей, исполнение полномочий поселений по формированию архивных фондов поселений – 2,7 тыс. рублей, резервные средства – 10,0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>- расходы на развитие физической культуры и спорта ежегодно в сумме 1,0 тыс. рублей;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ежегодно в сумме 25,0 тыс. рублей.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22-11-29T16:13:00Z</cp:lastPrinted>
  <dcterms:modified xsi:type="dcterms:W3CDTF">2023-11-14T07:36:00Z</dcterms:modified>
  <cp:revision>57</cp:revision>
  <dc:subject/>
  <dc:title>Пояснительная записка </dc:title>
</cp:coreProperties>
</file>