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eastAsia="Arial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СЕЛО ПОПЕЛЕВО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т  « 11 » октября 2024 г.                                                                                    № 12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rPr/>
      </w:pPr>
      <w:r>
        <w:rPr>
          <w:sz w:val="22"/>
          <w:szCs w:val="22"/>
        </w:rPr>
        <w:t>О внесении изменений в решение «О бюджете муниципального образования</w:t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  <w:t xml:space="preserve">«Сельского поселения «Село Попелево» на 2024 год и на плановый период 2025 и 2026 годов № 109 от 18.12.2023 года </w:t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в материалы о внесении изменений в решение "О бюджете муниципального образования СП «Село Попелево» на 2024 год и на плановый период 2025 и 2026 годов № 109 от 18 декабря 2023 года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ая дума Решила:</w:t>
      </w:r>
    </w:p>
    <w:p>
      <w:pPr>
        <w:pStyle w:val="ConsPlusTitle"/>
        <w:widowControl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 1 изложить в следующей редакции: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Утвердить основные характеристики бюджета СП «Село Попелево» на 2024 год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общий объем доходов бюджета СП «Село Попелево» в сумме 4408,8 тыс. рублей, в том числе объем безвозмездных поступлений от других бюджетов в сумме 2632,8 тыс. рублей;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бщий объем расходов бюджета СП «Село Попелево» в сумме 4470,7 тыс. рублей;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ерхний предел муниципального долга СП «Село Попелево» на 1 января 2025 года в сумме 0 тыс. руб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дефицит бюджета СП «Село Попелево» в сумме 61,9 тыс. рублей.</w:t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я 2,6,8,10 изложить в новой редакции согласно приложениям 1,3,4,5 к настоящему решению.</w:t>
      </w:r>
    </w:p>
    <w:p>
      <w:pPr>
        <w:pStyle w:val="Normal"/>
        <w:ind w:left="4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1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риложение № 5 внести поправки согласно приложения № 2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 Утвердить источники финансирования дефицита бюджета согласно приложения № 6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5. Настоящее решение вступает в силу после его обнародования в специально отведенных местах на территории сельского поселения «Село Попелево»</w:t>
      </w:r>
      <w:r>
        <w:rPr>
          <w:rFonts w:cs="Arial" w:ascii="Arial" w:hAnsi="Arial"/>
          <w:color w:val="FF0000"/>
        </w:rPr>
        <w:t xml:space="preserve">  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Глава муниципального образования                                               Е.В.Чурилина               </w:t>
      </w:r>
    </w:p>
    <w:sectPr>
      <w:type w:val="nextPage"/>
      <w:pgSz w:w="11906" w:h="16838"/>
      <w:pgMar w:left="1701" w:right="851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2:11:00Z</dcterms:created>
  <dc:creator>User</dc:creator>
  <dc:description/>
  <cp:keywords/>
  <dc:language>en-US</dc:language>
  <cp:lastModifiedBy>User</cp:lastModifiedBy>
  <cp:lastPrinted>2024-10-10T13:04:00Z</cp:lastPrinted>
  <dcterms:modified xsi:type="dcterms:W3CDTF">2024-10-10T10:05:00Z</dcterms:modified>
  <cp:revision>176</cp:revision>
  <dc:subject/>
  <dc:title>КАЛУЖСКАЯ ОБЛАСТЬ</dc:title>
</cp:coreProperties>
</file>