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ИТОГИ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СП «Деревня Плюсково» за 9 месяцев 2024 год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на из причин низкого налогового потенциала – недостаточное количество юридических лиц, зарегистрированных в посел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и в предыдущие годы, в поселении   наблюдается негативная демографическая ситуация. В 2023 году  родившихся не было, число умерших  4 человека. Миграционная убыль составила 1 челове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 численность населения в отчетном году уменьшилась на 10 человек и на 1 января 2024 года составляет 235 человек. 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3 году произведена замена  7 светильников уличного освещения (в деревнях Плюсково, Антипово, Нешенка) , установлен 1 энергосберегающий светильник в с.Ильинское  (ул.Центральная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д.Нешенка была установлена станция очистки в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2023 году в рамках летнего содержания дорог прогрейдированы дороги до с Перестромы, с.Пронино, по с. Ильинское, локально отсыпаны щебнем и прогрейдированы  дороги  до д.Антипово,  с.Коробки, с.Сбылево,  д.Лужнево, д.Жильково, д.Нешенка. До д.Егорье сложный участок дороги, проходящий мимо пруда, был отсыпан грунтом и прогрейдиров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текущем году  в  д.Плюсково  произведена замена водопроводного насоса. Осуществлена замена 4 светильников уличного освещения (в деревнях Плюсково, Антипово), Установлены  2 энергосберегающих светильника в с.Сбылёв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ейдированы дороги до с.Перестромы, с.Пронино, с.Коробки. Локально отсыпаны щебнем и прогрейдированы дороги по ул.Новый Поселок в д.Плюсково, с. Ильинское, с.Сбылёв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ланах на среднесрочную перспективу: ремонт автодорог к с. Коробки, с.Пронино, с.Престромы, д.Бёрды, д.Плюсково (ул. Школьная, ул.Нагорная),благоустройство контейнерных площадок в д.Бёрды и с. Пронино, благоустройство кладбищ в с.Коробки и с.Перестромы, установка энергосберегающего светильника в с.Перестро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а территории сельского поселения по состоянию на 01.01.2024 осуществляет деятельность  1 объект розничной торговл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 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70"/>
        <w:gridCol w:w="3312"/>
      </w:tblGrid>
      <w:tr>
        <w:trPr/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.Н. Егоруш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59:00Z</dcterms:created>
  <dc:creator>XTreme</dc:creator>
  <dc:description/>
  <dc:language>en-US</dc:language>
  <cp:lastModifiedBy>User</cp:lastModifiedBy>
  <cp:lastPrinted>2023-10-17T10:40:00Z</cp:lastPrinted>
  <dcterms:modified xsi:type="dcterms:W3CDTF">2024-10-15T07:00:00Z</dcterms:modified>
  <cp:revision>3</cp:revision>
  <dc:subject/>
  <dc:title>Пояснительная записка</dc:title>
</cp:coreProperties>
</file>