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Плюсково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 10.10.2024 г.                                                                                                                            № 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Плюсково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Плюсково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Деревня Плюсково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70"/>
        <w:gridCol w:w="3312"/>
      </w:tblGrid>
      <w:tr>
        <w:trPr/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2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.Н. Егоруш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СП «Деревня Плюсково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 10.10.2024 г. №  15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МО СП «Деревня Плюсково» на 2025 год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на из причин низкого налогового потенциала – недостаточное количество юридических лиц, зарегистрированных в посел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8448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4pt;height:126pt" filled="f" o:ole="">
            <v:imagedata r:id="rId3" o:title=""/>
          </v:shape>
          <o:OLEObject Type="Embed" ProgID="" ShapeID="ole_rId2" DrawAspect="Content" ObjectID="_1542149808" r:id="rId2"/>
        </w:objec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и в предыдущие годы, в поселении   наблюдается негативная демографическая ситуация. В 2023 году  родившихся не было, число умерших  4 человека. Миграционная убыль составила 1 человек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ым Калугастат численность населения в отчетном году уменьшилась на 10 человек и на 1 января 2024 года составляет 235 человек. 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3 году произведена замена  7 светильников уличного освещения (в деревнях Плюсково, Антипово, Нешенка) , установлен 1 энергосберегающий светильник в с.Ильинское  (ул.Центральная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д.Нешенка была установлена станция очистки в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23 году в рамках летнего содержания дорог прогрейдированы дороги до с Перестромы, с.Пронино, по с. Ильинское, локально отсыпаны щебнем и прогрейдированы  дороги  до д.Антипово,  с.Коробки, с.Сбылево,  д.Лужнево, д.Жильково, д.Нешенка. До д.Егорье сложный участок дороги, проходящий мимо пруда, был отсыпан грунтом и прогрейдиров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текущем году  в  д.Плюсково  произведена замена водопроводного насоса. Осуществлена замена 4 светильников уличного освещения (в деревнях Плюсково, Антипово), Установлены  2 энергосберегающих светильника в с.Сбылёв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ейдированы дороги до с.Перестромы, с.Пронино, с.Коробки. Локально отсыпаны щебнем и прогрейдированы дороги по ул.Новый Поселок в д.Плюсково, с. Ильинское, с.Сбылёво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ланах на среднесрочную перспективу: ремонт автодорог к с. Коробки, с.Пронино, с.Престромы, д.Бёрды, д.Плюсково (ул. Школьная, ул.Нагорная),благоустройство контейнерных площадок в д.Бёрды и с. Пронино, благоустройство кладбищ в с.Коробки и с.Перестромы, установка энергосберегающего светильника в с.Перестро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а территории сельского поселения по состоянию на 01.01.2024 осуществляет деятельность  1 объект розничной торгов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тдаленные населенные пункты обслуживаются  автомагазином  Козельского Райпо. 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2642"/>
        <w:gridCol w:w="723"/>
        <w:gridCol w:w="569"/>
        <w:gridCol w:w="971"/>
        <w:gridCol w:w="946"/>
        <w:gridCol w:w="946"/>
        <w:gridCol w:w="683"/>
        <w:gridCol w:w="264"/>
        <w:gridCol w:w="946"/>
        <w:gridCol w:w="950"/>
      </w:tblGrid>
      <w:tr>
        <w:trPr>
          <w:trHeight w:val="312" w:hRule="atLeast"/>
        </w:trPr>
        <w:tc>
          <w:tcPr>
            <w:tcW w:w="26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5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</w:tr>
      <w:tr>
        <w:trPr>
          <w:trHeight w:val="288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родукции сельского хозяйства 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                 измер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2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</w:tr>
      <w:tr>
        <w:trPr>
          <w:trHeight w:val="528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61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R20"/>
      <w:bookmarkStart w:id="1" w:name="RANGE!A1%3AR20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062"/>
        <w:gridCol w:w="1556"/>
        <w:gridCol w:w="1557"/>
        <w:gridCol w:w="1580"/>
        <w:gridCol w:w="1556"/>
        <w:gridCol w:w="1584"/>
      </w:tblGrid>
      <w:tr>
        <w:trPr>
          <w:trHeight w:val="270" w:hRule="atLeast"/>
        </w:trPr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</w:t>
            </w:r>
          </w:p>
        </w:tc>
      </w:tr>
      <w:tr>
        <w:trPr>
          <w:trHeight w:val="276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3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2</w:t>
            </w:r>
          </w:p>
        </w:tc>
      </w:tr>
      <w:tr>
        <w:trPr>
          <w:trHeight w:val="264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264" w:hRule="atLeast"/>
        </w:trPr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1369"/>
        <w:gridCol w:w="1413"/>
        <w:gridCol w:w="1458"/>
        <w:gridCol w:w="1393"/>
        <w:gridCol w:w="1595"/>
        <w:gridCol w:w="1417"/>
      </w:tblGrid>
      <w:tr>
        <w:trPr>
          <w:trHeight w:val="270" w:hRule="atLeast"/>
        </w:trPr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7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0</w:t>
            </w:r>
          </w:p>
        </w:tc>
      </w:tr>
      <w:tr>
        <w:trPr>
          <w:trHeight w:val="276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2</w:t>
            </w:r>
          </w:p>
        </w:tc>
      </w:tr>
      <w:tr>
        <w:trPr>
          <w:trHeight w:val="225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053"/>
        <w:gridCol w:w="1565"/>
        <w:gridCol w:w="1565"/>
        <w:gridCol w:w="1632"/>
        <w:gridCol w:w="1565"/>
        <w:gridCol w:w="1566"/>
      </w:tblGrid>
      <w:tr>
        <w:trPr>
          <w:trHeight w:val="270" w:hRule="atLeast"/>
        </w:trPr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5</w:t>
            </w:r>
          </w:p>
        </w:tc>
      </w:tr>
      <w:tr>
        <w:trPr>
          <w:trHeight w:val="264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2</w:t>
            </w:r>
          </w:p>
        </w:tc>
      </w:tr>
      <w:tr>
        <w:trPr>
          <w:trHeight w:val="276" w:hRule="atLeast"/>
        </w:trPr>
        <w:tc>
          <w:tcPr>
            <w:tcW w:w="1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2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6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6</w:t>
            </w:r>
          </w:p>
        </w:tc>
      </w:tr>
      <w:tr>
        <w:trPr>
          <w:trHeight w:val="264" w:hRule="atLeast"/>
        </w:trPr>
        <w:tc>
          <w:tcPr>
            <w:tcW w:w="5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5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2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6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6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1:00Z</dcterms:created>
  <dc:creator>XTreme</dc:creator>
  <dc:description/>
  <cp:keywords/>
  <dc:language>en-US</dc:language>
  <cp:lastModifiedBy>User</cp:lastModifiedBy>
  <cp:lastPrinted>2023-10-17T10:40:00Z</cp:lastPrinted>
  <dcterms:modified xsi:type="dcterms:W3CDTF">2024-10-11T08:48:00Z</dcterms:modified>
  <cp:revision>3</cp:revision>
  <dc:subject/>
  <dc:title>Пояснительная записка</dc:title>
</cp:coreProperties>
</file>