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ДЕРЕВНЯ ПЛЮСКОВО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__ 2024 г.                                                 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 бюджете муниципального образов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Деревня Плюсково»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color w:val="FF0000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b w:val="false"/>
          <w:sz w:val="25"/>
          <w:szCs w:val="25"/>
        </w:rPr>
        <w:t>На основании ст. 9 Бюджетного Кодекса Российской Федерации, ст. 52 Федерального закона №131-ФЗ от 06.10.2003 г. «Об общих принципах организации местного самоуправления в Российской Федерации», Устава муниципального образования сельского поселения «Деревня Плюсково»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 РЕШИЛА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. Утвердить основные характеристики бюджета сельского поселения «Деревня Плюсково» на 2025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доходов бюджета сельского поселения в сумме 3 260 194 рублей, в том числе объем безвозмездных поступлений в сумме 2 362 894 рублей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общий объем расходов бюджета сельского поселения в сумме 3 367 418 рублей, в том числе нормативную величину резервного фонда в сумме 10 0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Деревня Плюсково» на 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дефицит бюджета сельского поселения «Деревня Плюсково» в сумме 107 224 руб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2. Утвердить основные характеристики бюджета сельского поселения «Деревня Плюсково» на 2026 год и на 2027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общий объем доходов бюджета сельского поселения «Деревня Плюсково» на 2026 год в сумме 3 288 979 рублей, в том числе объем безвозмездных поступлений в сумме 2 367 979 рублей и на 2027 год в сумме 3 332 083 рублей, в том числе объем безвозмездных поступлений в сумме 2 370 083 рублей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расходов бюджета сельского поселения «Деревня Плюсково» на 2026 год в сумме 3 379 443 рубля, в том числе условно утверждаемые расходы в сумме 77 940 рублей, нормативная величина резервного фонда в сумме 10 000 рублей, и на 2027 год в сумме 3 412 447 рублей, в том числе условно утверждаемые расходы в сумме 158 840 рублей, нормативная величина резервного фонда в сумме 10 0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Деревня Плюсково» на 1 января 2027 года в сумме 0 рублей, в том числе верхний предел долга по муниципальным гарантиям 0 рублей и на 1 января 2028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дефицит бюджета сельского поселения «Деревня Плюсково» в 2026 в сумме 90 464 рубля и 2027 годах в сумме 80 364 рубл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3. Утвердить нормативы </w:t>
      </w:r>
      <w:r>
        <w:rPr>
          <w:bCs/>
          <w:color w:val="000000"/>
          <w:spacing w:val="1"/>
          <w:sz w:val="25"/>
          <w:szCs w:val="25"/>
        </w:rPr>
        <w:t>распределения</w:t>
      </w:r>
      <w:r>
        <w:rPr>
          <w:b/>
          <w:bCs/>
          <w:color w:val="000000"/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 xml:space="preserve">доходов в бюджет сельского поселения на 2025 год и на плановый период 2026 и 2027 годов согласно приложению </w:t>
      </w:r>
      <w:r>
        <w:rPr>
          <w:color w:val="000000"/>
          <w:sz w:val="25"/>
          <w:szCs w:val="25"/>
        </w:rPr>
        <w:t>№ 1</w:t>
      </w:r>
      <w:r>
        <w:rPr>
          <w:sz w:val="25"/>
          <w:szCs w:val="25"/>
        </w:rPr>
        <w:t xml:space="preserve">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4. Утвердить поступления доходов бюджета сельского поселения по кодам классификации доходов бюджетов бюджетной системы Российской Федераци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- на 2025 год согласно приложению № 2 к настоящему решению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5. Утвердить в доходах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объемы межбюджетных трансфертов из областного бюджета:</w:t>
      </w:r>
    </w:p>
    <w:p>
      <w:pPr>
        <w:pStyle w:val="Normal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6. Утвердить в доходах бюджета сельского поселения объемы межбюджетных трансфертов из районного бюджет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5 год и на плановый период 2026 и 2027 годов согласно приложению № 5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7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 xml:space="preserve">на 2025 год и на плановый период 2026 и 2027 годов – согласно приложению № 12 к настоящему решению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8. Утвердить ведомственную структуру расходов бюджета сельского поселения: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5 год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6-2027 годы согласно приложению № 7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9. 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 программных направлений деятельности), групп и подгрупп видов расходов бюджета сельского поселения на 2025 год и на плановый период 2026 и 2027 годов согласно приложениям №№ 6 и 7 и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0. Утвердить распределение бюджетных ассигнований бюджета сельского поселения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5 год согласно приложению № 8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9  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1. Утвердить распределение бюджетных ассигнований бюджета сельского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5 год согласно приложению № 10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11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6"/>
          <w:szCs w:val="26"/>
        </w:rPr>
        <w:t>12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 на 2025 год на плановый период 2026 и 2027 годов - согласно приложению № 1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3.Утвердить источники финансирования дефицита бюджета на 2025 год и плановый период 2026 и 2027 годов согласно приложению № 13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4. Предоставить право администрации сельского поселения «Деревня Плюсково» осуществлять уменьшение (увеличение) межбюджетных трансфертов, предоставляемых администрации МР «Козельский район», в случае изменения показателей, применяемых при расчете межбюджетных трансфертов и (или) выявления факта отсутствия (наличия) потребности в межбюджетных трансфертах в процессе исполнения бюджета сельского поселения, невыполнения требований, установленных соответствующими порядками предоставления межбюджетных трансфертов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15. Установить иные основания, связанные с особенностями исполнения бюджета сельского поселения, дающие право в ходе исполнения бюджета сельского поселения Отделу финансов администрации МР «Козельский район»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 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, услуг для обеспечения муниципальных нужд, в целях централизации закупки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изменения типа и организационно-правовой формы муниципальных учреждений, подведомственных органам местного самоуправления сельского поселения «Деревня Плюсково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изменения состава (структуры) или полномочий (функций) главных распорядителей средств бюджета сельского поселения (подведомственных им учреждений)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бюджетной классификации расходов бюджета сельского поселения в текущем финансовом году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принятия сельских целевых и (или) долгосрочных целевых программ, ведомственных целевых программ, аккумулирующих на реализацию программных мероприятий средства районного бюджета, предусмотренные настоящим Решением, а также внесения изменений и дополнений в данные программы в пределах бюджетных ассигнований, установл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классификации расходов районного бюджета в текущем финансовом году, если в течение финансового года по целевой статье расходов бюджета сельского поселения не произведены кассовые расходы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перераспределения бюджетных ассигнований в рамках реализации муниципальных, ведомственных целевых программ, а также других централизованных мероприятий между исполнителями этих мероприятий, мероприятий и по кодам бюджетной классификации расходов бюджета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>- 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2025 года,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в части увеличения бюджетных ассигнований на сумму не использованных по состоянию на 1 января 2025 года остатков межбюджетных трансфертов, предоставленных из районного бюджета в форме субвенций и субсидий, имеющих целевое направление, не подлежащих возврату в районный бюджет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целевым программам и межбюджетным субсидиям, предоставляемым бюджету сельского поселения «Деревня Плюсково» из федерального и областного бюджетов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в случае исполнения судебных актов, предусматривающих обращение взыскания на средства бюджета сельского поселения;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точнения и возвратов платежей в бюджет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других случаях, предусмотренных особенностями исполнения бюджета сельского поселения «Деревня Плюсково», установленных законами Калужской области, Бюджетным кодексом Российской Федерации и нормативными актами МР «Козельский район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6. </w:t>
      </w:r>
      <w:r>
        <w:rPr>
          <w:sz w:val="25"/>
          <w:szCs w:val="25"/>
        </w:rPr>
        <w:t>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spacing w:before="0" w:after="1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 работников муниципальных учреждений с 1 января 2025 года;</w:t>
      </w:r>
    </w:p>
    <w:p>
      <w:pPr>
        <w:pStyle w:val="Normal"/>
        <w:spacing w:before="0" w:after="1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работников органов местного самоуправления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 1 октября 2025 год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Arial" w:hAnsi="Arial" w:cs="Arial"/>
          <w:sz w:val="25"/>
          <w:szCs w:val="25"/>
        </w:rPr>
      </w:pPr>
      <w:r>
        <w:rPr>
          <w:sz w:val="25"/>
          <w:szCs w:val="25"/>
        </w:rPr>
        <w:t xml:space="preserve">               </w:t>
      </w:r>
      <w:r>
        <w:rPr>
          <w:sz w:val="25"/>
          <w:szCs w:val="25"/>
        </w:rPr>
        <w:t>17. Установить с 1 октября 2025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и окладов денежного содержания по должностям муниципальной службы , сложившихся на 1 января</w:t>
      </w:r>
      <w:r>
        <w:rPr>
          <w:rFonts w:cs="Arial" w:ascii="Arial" w:hAnsi="Arial"/>
          <w:sz w:val="25"/>
          <w:szCs w:val="25"/>
        </w:rPr>
        <w:t xml:space="preserve"> </w:t>
      </w:r>
      <w:r>
        <w:rPr>
          <w:sz w:val="25"/>
          <w:szCs w:val="25"/>
        </w:rPr>
        <w:t>2025 года, в размере 4,5 процента</w:t>
      </w:r>
      <w:r>
        <w:rPr>
          <w:rFonts w:cs="Arial" w:ascii="Arial" w:hAnsi="Arial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5"/>
          <w:szCs w:val="25"/>
        </w:rPr>
        <w:t xml:space="preserve">                          </w:t>
      </w:r>
      <w:r>
        <w:rPr>
          <w:sz w:val="25"/>
          <w:szCs w:val="25"/>
        </w:rPr>
        <w:t>18. Настоящее решение вступает в силу с 1 января 2025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>СП «Деревня Плюсково»                                                                        А.С.Кана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7:14:00Z</dcterms:created>
  <dc:creator>User</dc:creator>
  <dc:description/>
  <cp:keywords/>
  <dc:language>en-US</dc:language>
  <cp:lastModifiedBy>SNU</cp:lastModifiedBy>
  <dcterms:modified xsi:type="dcterms:W3CDTF">2024-11-12T13:32:00Z</dcterms:modified>
  <cp:revision>66</cp:revision>
  <dc:subject/>
  <dc:title>РОССИЙСКАЯ ФЕДЕРАЦИЯ</dc:title>
</cp:coreProperties>
</file>