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Плюсково" на 2024 год и на плановый период 2025 и 2026 годов" № 109 от 19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Плюсково» на 2024 год увеличена в общей сумме на 90,0 тыс. руб. за счет дополнительных поступлений из район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жбюджетные трансферты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249,6 тыс. руб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за счёт</w:t>
      </w:r>
      <w:r>
        <w:rPr/>
        <w:t xml:space="preserve"> </w:t>
      </w:r>
      <w:r>
        <w:rPr>
          <w:sz w:val="26"/>
          <w:szCs w:val="26"/>
        </w:rPr>
        <w:t xml:space="preserve">доходной части бюджета СП «Деревня Плюсково» на 2024 год в общей сумме на 90,0 тыс. руб.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ет неиспользованных остатков бюджетных средств были увеличены ассигнования на 159,6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Плюсково" – 160,4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Плюсково" – 89,2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AAS</cp:lastModifiedBy>
  <cp:lastPrinted>2022-06-23T08:45:00Z</cp:lastPrinted>
  <dcterms:modified xsi:type="dcterms:W3CDTF">2024-10-08T12:36:00Z</dcterms:modified>
  <cp:revision>68</cp:revision>
  <dc:subject/>
  <dc:title>Пояснительная записка</dc:title>
</cp:coreProperties>
</file>