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 бюджета МО СП «Деревня Дешовки»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 2023 год в бюджет сельского поселения поступило всего доходов в сумме   11223,3  тыс. руб. или 128,6 % от уточненного годового плана, что на  3538,1 тыс. руб. или на 46,0%  больше   поступлений  2022 год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логовых и неналоговых доходов поступило в сумме     5952,7 тыс. руб., что составляет 182,3 % от уточненного годового плана, что на 3080,4 тыс. руб. или на 51,7% больше поступлений 2022 год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оля поступивших собственных доходов в общем объеме доходов бюджета составила 53,0%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труктуре доходов бюджета сельского поселения большая часть поступлений налоговых и неналоговых доходов обеспечена за счет поступлений налога на совокупный доход в сумме 5097,4 тыс. руб., доходов от уплаты налогов на имущество – 563,3 тыс. руб.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езвозмездные поступления из федерального и областного бюджета поступили в бюджет сельского поселения в объеме 2233,8 тыс. руб. или 92,7% от уточненного годового плана. (Приложение № 1 к пояснительной записке).</w:t>
      </w:r>
    </w:p>
    <w:p>
      <w:pPr>
        <w:pStyle w:val="Normal"/>
        <w:ind w:firstLine="280"/>
        <w:jc w:val="both"/>
        <w:rPr>
          <w:i/>
          <w:i/>
          <w:iCs/>
          <w:color w:val="000000"/>
          <w:sz w:val="20"/>
          <w:szCs w:val="20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жбюджетные трансферты, передаваемые бюджету сельского поселения из бюджета МР «Козельский район» на осуществление части полномочий по решению вопросов местного значения в соответствии с заключенными соглашениями составили в 2023 году 254,2 тыс. руб. или 95,6% годового плана. (Приложение № 2 к пояснительной записке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асходы бюджета сельского поселения за 2023 год исполнены в сумме 8021,2 тыс. руб., что составляет 91,9% от уточненного годового плана или на 103,1 тыс. руб. больше расходов 2022 года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оритетными направлениями бюджетных расходов являлись расходы на социальную сферу и жилищно-коммунальное хозяйство в общей сумме 4748,0 тыс. руб., что составляет 59,2% от общего объема расходов бюджет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2023 году расходы на развитие культуры составили 2969,7 тыс. руб.,  жилищно-коммунальное хозяйство 1778,3 тыс. руб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ходование средств в МО СП «Деревня Дешовки» производилось в рамках действующих программ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иболее значительные расходы исполнены по муниципальным программам: «Благоустройство территории МО СП «Деревня Дешовки» 1711,4 тыс. руб., «Развитие культуры СП «Деревня Дешовки» 2969,7 тыс. руб., «Формирование современной городской среды на территории сельского поселения «Деревня Дешовки» на 2019-2024 годы 1264,1 тыс.руб.  Исполнение по муниципальным и ведомственным программам отражено в приложение № 3 к пояснительной записке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целом, по итогам исполнения бюджета сельского поселения за 2023 год, профицит  бюджета составил 3202,1 тыс. руб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2:52:00Z</dcterms:created>
  <dc:creator>User</dc:creator>
  <dc:description/>
  <cp:keywords/>
  <dc:language>en-US</dc:language>
  <cp:lastModifiedBy>KGA</cp:lastModifiedBy>
  <cp:lastPrinted>2020-04-01T15:02:00Z</cp:lastPrinted>
  <dcterms:modified xsi:type="dcterms:W3CDTF">2024-03-18T11:54:00Z</dcterms:modified>
  <cp:revision>68</cp:revision>
  <dc:subject/>
  <dc:title>За 2007 год в районный бюджет поступило доходов в сумме          358 172,7 тыс</dc:title>
</cp:coreProperties>
</file>