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ИТО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О СП «Село Покровск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 9 месяцев 2023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>На территории поселения нет ни одного крупного налогоплательщика. В связи с этим, единственным источником улучшения социально-экономической ситуации в сельском поселении является привлечение инвесторов.</w: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в поселении является демографическая ситуация. В 2023 году показатель смертности превышает показатель рождаемости. </w:t>
      </w:r>
    </w:p>
    <w:p>
      <w:pPr>
        <w:pStyle w:val="Normal"/>
        <w:ind w:firstLine="709"/>
        <w:jc w:val="both"/>
        <w:rPr/>
      </w:pPr>
      <w:r>
        <w:rPr/>
        <w:t>По данным Калугастат численность населения на 1 января 2023 года составила 319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кущем 2023 году локально отремонтированы дороги в д. Каторгинка, д.Кстищи, д.Ерлыково, д.Заречье, проведены работы по химической обработке борщевика Сосновского на территории сельского поселения. По программе поддержки местных инициатив построена дорога в с. Покровск протяженностью 500 метров,, построен мост для д. Тычково, произведен ремонт и чистка колодца в д. Костешово, завершены работы по проектированию межпоселкового газопровода «с.Попелево-д.Прилипки-д.Заречье-д.Слепцово-с.Покровск-д.Ерлыково-д.Кстищи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24 году планируется  дальнейшая химическая  обработка борщевика Сосновского, а также чистка и частичный ремонт колодцев в д. Слепцово, д. Ерлыково и с. Покровск.  По программе поддержки местных инициатив планируется провести работы по благоустройству на кладбище в с. Покров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3 г. осуществляет деятельность 1 объект розничной торговли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, кроме этого 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>
          <w:trHeight w:val="395" w:hRule="atLeast"/>
        </w:trPr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Е.Е. Гусакова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2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32:00Z</dcterms:created>
  <dc:creator>XTreme</dc:creator>
  <dc:description/>
  <dc:language>en-US</dc:language>
  <cp:lastModifiedBy>User</cp:lastModifiedBy>
  <cp:lastPrinted>2023-10-19T11:53:00Z</cp:lastPrinted>
  <dcterms:modified xsi:type="dcterms:W3CDTF">2023-10-19T08:36:00Z</dcterms:modified>
  <cp:revision>3</cp:revision>
  <dc:subject/>
  <dc:title>Пояснительная записка</dc:title>
</cp:coreProperties>
</file>