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Село Покровск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Село Покровск» на 2024 год и на плановый период 2025 и 2026 годов» подготовлен в соответствии с требованиями, установленными Положением «О бюджетном процессе в муниципальном образовании СП «Село Покровск» от 13.04.2021 года № 41 с учетом изменений от 19.11.2021 № 59, от 04.03.2022 № 68, от 20.04.2022 № 75, от 27.04.2023 № 114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Село Покровск» на 2024 год и на период до 2026 года приняты показатели прогноза социально-экономического развития сельского поселения на 2024 год и на период до 2026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3 года и с 1 января 2024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Доходы бюджета муниципального образования СП «Село Покровск» в 2024 году и на период до 2026 года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Село Покровск» на 2024 год и на период до 2026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4 год и на плановый период 2025 и 2026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4 год сформированы в объеме 2106,5 тыс.рублей, что составляет 96,4 % от общего объема расходов, на плановый период 2025 год - в объеме 2065,1 тыс.рублей, что составляет 96,2 % соответственно и 2026 год – в объеме 2022,6 - тыс. рублей, что составляет 95,9 % соответственн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4 год определен в сумме 2184,3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5 год – 2198,0 тыс. рублей, на 2026 год – 2213,0 тыс. рублей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5 году данные расходы составят 50,5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103,3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Село Покровск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4 году предусматривается выделение денежных средств в сумме 328,7 тыс. рублей, в том числе на благоустройство и озеленение территорий населенных пунктов, входящих в состав сельского поселения в сумме 100,0 тыс. рублей, и на организацию уличного освещения в сумме 228,7 тыс. рублей; в 2025 году – 287,3 тыс. рублей, в том числе на благоустройство и озеленение – 100,0 тыс. рублей, на организацию уличного освещения – 187,3 тыс. рублей; в 2026 году – 244,8 тыс. рублей, в том числе на благоустройство и озеленение – 100,0 тыс. рублей, на организацию уличного освещения – 144,8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Село Покров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4 год и на плановый период 2025 и 2026 годов ежегодно предусмотрены ассигнования в сумме 1614,0 тыс. рублей, из них по направлениям расходов: обеспечение деятельности органов местного самоуправления – 1597,5 тыс.рублей, выполнение функций органами местного самоуправления – 2,6 тыс. рублей, исполнение полномочий поселений по формированию архивных фондов поселений – 3,9 тыс. рублей, резервные средства – 10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развитие физической культуры и спорта ежегодно в сумме 3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30,0 тыс. рублей.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22-11-29T12:32:00Z</cp:lastPrinted>
  <dcterms:modified xsi:type="dcterms:W3CDTF">2023-11-28T05:27:00Z</dcterms:modified>
  <cp:revision>57</cp:revision>
  <dc:subject/>
  <dc:title>Пояснительная записка </dc:title>
</cp:coreProperties>
</file>