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Деревня Каменка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17.10.2024 г.                                                                                                                                  № 2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Деревня Каменка» </w:t>
            </w:r>
            <w:r>
              <w:rPr>
                <w:b/>
                <w:sz w:val="22"/>
                <w:szCs w:val="22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6"/>
        </w:rPr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Деревня Каменка» ПОСТАНОВЛЯЮ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Одобрить прилагаемый  прогноз социально - экономического развития муниципального образования сельское поселение «Деревня Каменка» на 2025 год и на плановый 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261"/>
        <w:gridCol w:w="3609"/>
      </w:tblGrid>
      <w:tr>
        <w:trPr/>
        <w:tc>
          <w:tcPr>
            <w:tcW w:w="33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Ю.А. Антонов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Деревня Каменка»</w:t>
      </w:r>
    </w:p>
    <w:p>
      <w:pPr>
        <w:pStyle w:val="Normal"/>
        <w:ind w:firstLine="709"/>
        <w:jc w:val="right"/>
        <w:rPr/>
      </w:pPr>
      <w:r>
        <w:rPr/>
        <w:t>от 17.10.2024 г. № 23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МО СП «Деревня Каменка» на 2025 год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работу по повышению собираемости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>В 2024 году на территории поселения сохраняются действующие льготы по земельному налогу и налогу на имущество физических лиц.</w:t>
      </w:r>
    </w:p>
    <w:p>
      <w:pPr>
        <w:pStyle w:val="Normal"/>
        <w:ind w:firstLine="709"/>
        <w:jc w:val="both"/>
        <w:rPr/>
      </w:pPr>
      <w:r>
        <w:rPr/>
        <w:object w:dxaOrig="8423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75pt;height:106.05pt" filled="f" o:ole="">
            <v:imagedata r:id="rId3" o:title=""/>
          </v:shape>
          <o:OLEObject Type="Embed" ProgID="" ShapeID="ole_rId2" DrawAspect="Content" ObjectID="_2115165435" r:id="rId2"/>
        </w:object>
      </w:r>
    </w:p>
    <w:p>
      <w:pPr>
        <w:pStyle w:val="Normal"/>
        <w:ind w:firstLine="709"/>
        <w:jc w:val="both"/>
        <w:rPr/>
      </w:pPr>
      <w:r>
        <w:rPr/>
        <w:t>В поселении   наблюдается негативная демографическая ситуация – смертность превышает рождаемость. Естественная убыль в 2023 году составила 14 человек.</w:t>
      </w:r>
    </w:p>
    <w:p>
      <w:pPr>
        <w:pStyle w:val="Normal"/>
        <w:ind w:firstLine="709"/>
        <w:jc w:val="both"/>
        <w:rPr/>
      </w:pPr>
      <w:r>
        <w:rPr/>
        <w:t>Миграционный прирост  в отчетном 2023 году составил 12 человек.</w:t>
      </w:r>
    </w:p>
    <w:p>
      <w:pPr>
        <w:pStyle w:val="Normal"/>
        <w:ind w:firstLine="709"/>
        <w:jc w:val="both"/>
        <w:rPr/>
      </w:pPr>
      <w:r>
        <w:rPr/>
        <w:t xml:space="preserve">По данным Калугастат численность населения в 2023 году уменьшилась на 12 человек и на 1 января 2024 года составляла 826 человек.  </w:t>
      </w:r>
    </w:p>
    <w:p>
      <w:pPr>
        <w:pStyle w:val="Normal"/>
        <w:ind w:firstLine="709"/>
        <w:rPr/>
      </w:pPr>
      <w:r>
        <w:rPr/>
        <w:t xml:space="preserve">В 2023  году было отремонтировано и приведено в рабочее состояние  9   уличных светильников уличного освещения в населенных пунктах: Акатово, Курыничи, Руднево, Шамордино, Каменка, Васильевка на сумму 82,5 тыс. рублей. По программе «Поддержка местных инициатив» был реализован третий этап «Обустройства площадки в районе памятника павшим воинам в деревне Каменка» на сумму 827,6 тыс. рублей. На улицах Кирова и Молодежной в д.Каменка был проведен ремонт водопровода. Проведены работы по частичной подсыпке дороги в районе переезда Курыничи-Секерки, а так же части от дороги Каменка-Курыничи до въезда в деревню Курыничи. </w:t>
      </w:r>
    </w:p>
    <w:p>
      <w:pPr>
        <w:pStyle w:val="Normal"/>
        <w:ind w:firstLine="709"/>
        <w:jc w:val="both"/>
        <w:rPr/>
      </w:pPr>
      <w:r>
        <w:rPr/>
        <w:t>В 2024 году планируется проведение работ по ремонту отрезка дороги по переулку Школьному в д. Каменка от дома 4 до дома 8 с выездом на автодорогу Каменка-Шамордино, в деревне Шамордино по улице Заречная, отрезка улицы Слободка от дома  17 до дома 22, так же планируется проведение подготовительных работ к обустройству дороги по улице Кирова в районе домов 12-32.</w:t>
      </w:r>
    </w:p>
    <w:p>
      <w:pPr>
        <w:pStyle w:val="Style18"/>
        <w:ind w:left="0" w:firstLine="709"/>
        <w:jc w:val="both"/>
        <w:rPr/>
      </w:pPr>
      <w:r>
        <w:rPr/>
        <w:t xml:space="preserve">На 2026-2027 год планируется проведение работ  по расчистке русла речки Каменка в рамках реализации программы «Малые реки России», а так же обустройство двух мостов через речку Каменка по ул. Слободка в районе домов 10 и 33а. </w:t>
      </w:r>
    </w:p>
    <w:p>
      <w:pPr>
        <w:pStyle w:val="Normal"/>
        <w:ind w:firstLine="709"/>
        <w:jc w:val="both"/>
        <w:rPr/>
      </w:pPr>
      <w:r>
        <w:rPr/>
        <w:t xml:space="preserve">На территории сельского поселения по состоянию на 01.01.2024 во всех сегментах потребительского рынка осуществляют деятельность 6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2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2 предприятия общественного питания (в т.ч  1 при ОСШ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отребительская кооперация осуществляет розничную торговлю и бытовое обслуживание на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Отдаленные населенные пункты обслуживаются  автомагазином  Козельского Райп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5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07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901"/>
        <w:gridCol w:w="4675"/>
      </w:tblGrid>
      <w:tr>
        <w:trPr>
          <w:trHeight w:val="312" w:hRule="atLeast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к форме 1-АПК</w:t>
            </w:r>
          </w:p>
        </w:tc>
      </w:tr>
      <w:tr>
        <w:trPr>
          <w:trHeight w:val="36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сельского хозя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5"/>
              <w:gridCol w:w="1015"/>
              <w:gridCol w:w="853"/>
              <w:gridCol w:w="992"/>
              <w:gridCol w:w="879"/>
              <w:gridCol w:w="907"/>
              <w:gridCol w:w="907"/>
            </w:tblGrid>
            <w:tr>
              <w:trPr>
                <w:trHeight w:val="276" w:hRule="atLeast"/>
              </w:trPr>
              <w:tc>
                <w:tcPr>
                  <w:tcW w:w="43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казатели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д,                   измер.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гноз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тче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ценка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7 г.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аловая продукция сельского хозяйства - всего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ействующих ценах каждого года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ыс.руб.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7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38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70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 5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 продукция: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хозяйств населения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0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ействующих ценах каждого года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ыс.руб.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 7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 02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 38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70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 50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изводство основных видов сельскохозяйственной продукции (все категории хозяйств)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рно (в весе после доработки)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фель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вощи (открытого и закрытого грунта)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ясо скота и птицы (в живом весе)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ко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йца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 штук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хозяйствах населения 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фель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вощи (открытого и закрытого грунта)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ясо скота и птицы (в живом весе)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ко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йца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 штук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7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1078"/>
        <w:gridCol w:w="1580"/>
        <w:gridCol w:w="1581"/>
        <w:gridCol w:w="1604"/>
        <w:gridCol w:w="1580"/>
        <w:gridCol w:w="1608"/>
      </w:tblGrid>
      <w:tr>
        <w:trPr>
          <w:trHeight w:val="270" w:hRule="atLeast"/>
        </w:trPr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6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1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3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0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5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0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389"/>
        <w:gridCol w:w="1434"/>
        <w:gridCol w:w="1480"/>
        <w:gridCol w:w="1414"/>
        <w:gridCol w:w="1620"/>
        <w:gridCol w:w="1438"/>
      </w:tblGrid>
      <w:tr>
        <w:trPr>
          <w:trHeight w:val="270" w:hRule="atLeast"/>
        </w:trPr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851" w:right="851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1069"/>
        <w:gridCol w:w="1589"/>
        <w:gridCol w:w="1589"/>
        <w:gridCol w:w="1657"/>
        <w:gridCol w:w="1589"/>
        <w:gridCol w:w="1590"/>
      </w:tblGrid>
      <w:tr>
        <w:trPr>
          <w:trHeight w:val="270" w:hRule="atLeast"/>
        </w:trPr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6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8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3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4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1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5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256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87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18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57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49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11:00Z</dcterms:created>
  <dc:creator>XTreme</dc:creator>
  <dc:description/>
  <cp:keywords/>
  <dc:language>en-US</dc:language>
  <cp:lastModifiedBy>User</cp:lastModifiedBy>
  <cp:lastPrinted>2020-11-10T14:39:00Z</cp:lastPrinted>
  <dcterms:modified xsi:type="dcterms:W3CDTF">2024-10-22T05:43:00Z</dcterms:modified>
  <cp:revision>7</cp:revision>
  <dc:subject/>
  <dc:title>Пояснительная записка</dc:title>
</cp:coreProperties>
</file>