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Каменка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Каменка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Каменка» от 13.04.2021 года № 40 с учетом изменений от 19.11.2021 № 5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Каменка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Каменка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Каменка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1 548,0 тыс. руб., на 2026 год и 2027 годы в объеме 1 580,0 тыс. руб. и 1 648,0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4 304,6 тыс. рублей, из них из районного бюджета – 4 140,4 тыс. руб. Безвозмездные поступления в 2025 году запланированы в виде дотации – 3 926,7 тыс. руб., субвенций – 164,2 тыс. руб., иных межбюджетных трансфертов – 213,7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4 319,7 тыс. руб., в 2027 году 4 325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ом общий объем доходов бюджета в 2025 году прогнозируется в сумме 5 852,6 тыс. руб., в 2026 году в сумме 5 899,6 тыс. руб. и 2027 году 5 973,9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5 810,3 тыс. рублей, что составляет 96,7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6 006,4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6 043,5 тыс. рублей, на 2027 год – 6 093,8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142,0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286,0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Каменка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1 119,6 тыс. рублей, в том числе на благоустройство и озеленение территорий населенных пунктов, входящих в состав сельского поселения в сумме 130,0 тыс. рублей, и на организацию уличного освещения в сумме 775,9 тыс. рублей; в 2026 году – 999,6 тыс. рублей, в том числе на благоустройство и озеленение -30,0 тыс. рублей, на организацию уличного освещения – 755,9 тыс. рублей; в 2027 году –  899,6 тыс. рублей, в том числе на благоустройство и озеленение – 30,0 тыс. рублей, на организацию уличного освещения – 655,9 тыс. рублей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Камен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Каменка» - на 2025 год и на плановый период 2026 и 2027 годов ежегодно в сумме 2 736,1 тыс. рублей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Камен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1 874,6 тыс. рублей, из них по направлениям расходов: обеспечение деятельности органов местного самоуправления – 1 841,8 тыс. рублей, выполнение функций органами местного самоуправления –9,6 тыс. рублей, исполнение полномочий поселений по формированию архивных фондов поселений – 13,2 тыс. рублей, резервные средства – 1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26,9 тыс. рублей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09:39:00Z</dcterms:modified>
  <cp:revision>76</cp:revision>
  <dc:subject/>
  <dc:title>Пояснительная записка </dc:title>
</cp:coreProperties>
</file>