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СП «Деревня Каменка» за 9 месяцев 2024 год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работу по повышению собираемости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>В 2024 году на территории поселения сохраняются действующие льготы по земельному налогу и налогу на имущество физических лиц.</w:t>
      </w:r>
    </w:p>
    <w:p>
      <w:pPr>
        <w:pStyle w:val="Normal"/>
        <w:ind w:firstLine="709"/>
        <w:jc w:val="both"/>
        <w:rPr/>
      </w:pPr>
      <w:r>
        <w:rPr/>
        <w:t>В поселении   наблюдается негативная демографическая ситуация – смертность превышает рождаемость. Естественная убыль в 2023 году составила 14 человек.</w:t>
      </w:r>
    </w:p>
    <w:p>
      <w:pPr>
        <w:pStyle w:val="Normal"/>
        <w:ind w:firstLine="709"/>
        <w:jc w:val="both"/>
        <w:rPr/>
      </w:pPr>
      <w:r>
        <w:rPr/>
        <w:t>Миграционный прирост  в отчетном 2023 году составил 12 человек.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в 2023 году уменьшилась на 12 человек и на 1 января 2024 года составляла 826 человек.  </w:t>
      </w:r>
    </w:p>
    <w:p>
      <w:pPr>
        <w:pStyle w:val="Normal"/>
        <w:ind w:firstLine="709"/>
        <w:rPr/>
      </w:pPr>
      <w:r>
        <w:rPr/>
        <w:t xml:space="preserve">В 2023  году было отремонтировано и приведено в рабочее состояние  9   уличных светильников уличного освещения в населенных пунктах: Акатово, Курыничи, Руднево, Шамордино, Каменка, Васильевка на сумму 82,5 тыс. рублей. По программе «Поддержка местных инициатив» был реализован третий этап «Обустройства площадки в районе памятника павшим воинам в деревне Каменка» на сумму 827,6 тыс. рублей. На улицах Кирова и Молодежной в д.Каменка был проведен ремонт водопровода. Проведены работы по частичной подсыпке дороги в районе переезда Курыничи-Секерки, а так же части от дороги Каменка-Курыничи до въезда в деревню Курыничи. </w:t>
      </w:r>
    </w:p>
    <w:p>
      <w:pPr>
        <w:pStyle w:val="Normal"/>
        <w:ind w:firstLine="709"/>
        <w:jc w:val="both"/>
        <w:rPr/>
      </w:pPr>
      <w:r>
        <w:rPr/>
        <w:t>В 2024 году планируется проведение работ по ремонту отрезка дороги по переулку Школьному в д. Каменка от дома 4 до дома 8 с выездом на автодорогу Каменка-Шамордино, в деревне Шамордино по улице Заречная, отрезка улицы Слободка от дома  17 до дома 22, так же планируется проведение подготовительных работ к обустройству дороги по улице Кирова в районе домов 12-32.</w:t>
      </w:r>
    </w:p>
    <w:p>
      <w:pPr>
        <w:pStyle w:val="Style18"/>
        <w:ind w:left="0" w:firstLine="709"/>
        <w:jc w:val="both"/>
        <w:rPr/>
      </w:pPr>
      <w:r>
        <w:rPr/>
        <w:t xml:space="preserve">На 2026-2027 год планируется проведение работ  по расчистке русла речки Каменка в рамках реализации программы «Малые реки России», а так же обустройство двух мостов через речку Каменка по ул. Слободка в районе домов 10 и 33а. </w:t>
      </w:r>
    </w:p>
    <w:p>
      <w:pPr>
        <w:pStyle w:val="Normal"/>
        <w:ind w:firstLine="709"/>
        <w:jc w:val="both"/>
        <w:rPr/>
      </w:pPr>
      <w:r>
        <w:rPr/>
        <w:t xml:space="preserve">На территории сельского поселения по состоянию на 01.01.2024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предприятия общественного питания (в т.ч  1 при ОС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261"/>
        <w:gridCol w:w="3609"/>
      </w:tblGrid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Ю.А. Антон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38:00Z</dcterms:created>
  <dc:creator>XTreme</dc:creator>
  <dc:description/>
  <dc:language>en-US</dc:language>
  <cp:lastModifiedBy>User</cp:lastModifiedBy>
  <cp:lastPrinted>2020-11-10T14:39:00Z</cp:lastPrinted>
  <dcterms:modified xsi:type="dcterms:W3CDTF">2024-10-15T06:40:00Z</dcterms:modified>
  <cp:revision>3</cp:revision>
  <dc:subject/>
  <dc:title>Пояснительная записка</dc:title>
</cp:coreProperties>
</file>