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ДЕРЕВНЯ КАМЕНК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т _____________________ 2024 г.                                                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Каменка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Деревня Каменк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сновные характеристики бюджета сельского поселения «Деревня Каменка» на 2025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доходов бюджета сельского поселения в сумме 5 852 584 рубля, в том числе объем безвозмездных поступлений в сумме 4 304 584 рубл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объем расходов бюджета сельского поселения в сумме 6 006 430 рублей, в том числе нормативную величину резервного фонда в сумме 10 0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ерхний предел внутреннего муниципального долга муниципального образования сельского поселения «Деревня Каменка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ефицит бюджета сельского поселения «Деревня Каменка» в сумме       153 846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сельского поселения «Деревня Каменка» на 2026 год и на 2027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бщий объем доходов бюджета сельского поселения «Деревня Каменка» на 2026 год в сумме 5 899 661 рубль, в том числе объем безвозмездных поступлений в сумме 4 319 661 рубль и на 2027 год в сумме 5 973 975 рублей, в том числе объем безвозмездных поступлений в сумме 4 325 975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расходов бюджета сельского поселения «Деревня Каменка» на 2026 год в сумме 6 043 479 рублей, в том числе условно утверждаемые расходы в сумме 141 972 рубля, нормативная величина резервного фонда в сумме 10 000 рублей, и на 2027 год в сумме 6 093 793 рублей, в том числе условно утверждаемые расходы в сумме 285 972 рубля, нормативная величина резервного фонда в сумме 10 0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ерхний предел </w:t>
      </w:r>
      <w:r>
        <w:rPr>
          <w:sz w:val="25"/>
          <w:szCs w:val="25"/>
        </w:rPr>
        <w:t xml:space="preserve">внутреннего </w:t>
      </w:r>
      <w:r>
        <w:rPr>
          <w:sz w:val="26"/>
          <w:szCs w:val="26"/>
        </w:rPr>
        <w:t>муниципального долга муниципального образования сельского поселения «Деревня Каменка» на 1 января 2027 года в сумме 0 рублей, в том числе верхний предел долга по муниципальным гарантиям 0 рублей и на 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фицит бюджета сельского поселения «Деревня Каменка» в 2026 году в сумме 143 818 рублей и в 2027 году в сумме 119 818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Утвердить нормативы </w:t>
      </w:r>
      <w:r>
        <w:rPr>
          <w:bCs/>
          <w:color w:val="000000"/>
          <w:spacing w:val="1"/>
          <w:sz w:val="26"/>
          <w:szCs w:val="26"/>
        </w:rPr>
        <w:t>распределения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6"/>
          <w:szCs w:val="26"/>
        </w:rPr>
        <w:t>№ 1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Утвердить поступления доходов бюджета сель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6 и 2027 годов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Утвердить в доходах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Утвердить в доходах бюджета сельского поселения объемы межбюджетных трансфертов из районного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 2025 год и на плановый период 2026 и 2027 годов – согласно приложению № 12 к настоящему реш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8. Утвердить ведомственную структуру расходов бюджета сельского поселения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6 -2027 годы 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 Утвердить в составе ведомственной структуры расходов бюджета сельского поселения перечень главных распорядителей средств сельского бюджета, разделов, подразделов, целевых статей (муниципальных программ и не программных направлений деятельности), групп и подгрупп видов расходов бюджета сельского поселения на 2025 год и на плановый период 2026 и 2027 годов согласно приложениям №№ 6 и 7 и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0.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 Утвердить распределение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5 год согласно приложению № 10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3.Утвердить источники финансирования дефицита бюджета на 2025 год и плановый период 2026 и 2027 годов согласно приложению № 1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4. Предоставить право администрации сельского поселения «Деревня Каменка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5. Установить иные основания, связанные с особенностями исполнения бюджета сельского поселения, дающие право в ходе исполнения сельского бюджета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Деревня Каменк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случае изменения состава (структуры) или полномочий (функций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случае необходимости уточнения кодов бюджетной классификации расходов бюджета сельского поселения в текущем финансовом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бюджета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- 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Деревня Каменка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6"/>
          <w:szCs w:val="26"/>
        </w:rPr>
        <w:t>- в случае исполнения судебных актов, предусматривающих обращение взыскания на средства бюджета сельского поселения;</w:t>
      </w:r>
      <w:r>
        <w:rPr>
          <w:sz w:val="25"/>
          <w:szCs w:val="25"/>
        </w:rPr>
        <w:t xml:space="preserve">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бюджета сельского поселения «Деревня Каменка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6. </w:t>
      </w:r>
      <w:r>
        <w:rPr>
          <w:sz w:val="25"/>
          <w:szCs w:val="25"/>
        </w:rPr>
        <w:t xml:space="preserve"> </w:t>
      </w:r>
      <w:r>
        <w:rPr>
          <w:sz w:val="26"/>
          <w:szCs w:val="26"/>
        </w:rPr>
        <w:t>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7. </w:t>
      </w:r>
      <w:r>
        <w:rPr>
          <w:sz w:val="26"/>
          <w:szCs w:val="26"/>
        </w:rPr>
        <w:t>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2025 года, в размере 4,5 процент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7. Настоящее решение вступает в силу с 1 января 2025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СП «Деревня Каменка»                                                                         А.Н.Секерин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Boss</cp:lastModifiedBy>
  <dcterms:modified xsi:type="dcterms:W3CDTF">2024-11-19T08:03:00Z</dcterms:modified>
  <cp:revision>76</cp:revision>
  <dc:subject/>
  <dc:title>РОССИЙСКАЯ ФЕДЕРАЦИЯ</dc:title>
</cp:coreProperties>
</file>