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 10 » октября 2024 г.                                                                            № 121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«Сельского поселения «Деревня Киреевское-Первое» на 2024 год и на плановый период 2025 и 2026 годов № 105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Киреевское-Первое» на 2024 год и на плановый период 2025 и 2026 годов № 105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b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иреевское-Первое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Киреевское-Первое» в сумме 6486,0 тыс. рублей, в том числе объем безвозмездных поступлений от других бюджетов в сумме 5330,0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Киреевское-Первое» в сумме 6828,5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Деревня Киреевское-Первое» на 1 января 2025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Киреевское-Первое» в сумме 342,5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2,6,8,10 изложить в новой редакции согласно приложениям 1,3,4,5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е № 5 внести поправки согласно приложения № 2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точники финансирования дефицита бюджета согласно приложения № 6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астоящее решение вступает в силу после его обнародования в специально отведенных местах на территории сельского поселения «Деревня Киреевское-Первое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А.И.Се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09:00Z</dcterms:created>
  <dc:creator>User</dc:creator>
  <dc:description/>
  <cp:keywords/>
  <dc:language>en-US</dc:language>
  <cp:lastModifiedBy>User</cp:lastModifiedBy>
  <cp:lastPrinted>2024-10-10T08:44:00Z</cp:lastPrinted>
  <dcterms:modified xsi:type="dcterms:W3CDTF">2024-10-10T05:45:00Z</dcterms:modified>
  <cp:revision>8</cp:revision>
  <dc:subject/>
  <dc:title>КАЛУЖСКАЯ ОБЛАСТЬ</dc:title>
</cp:coreProperties>
</file>