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Деревня Киреевское-Первое" на 2024 год и на плановый период 2025 и 2026 годов" № 105 от 20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Деревня Киреевское-Первое» на 2024 год увеличена в общей сумме на 50,0 тыс. руб. за счет дополнительных поступлений из район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трансферты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5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392,5 тыс. руб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за счет доходной части бюджета СП «Деревня Киреевское-Первое» на 2024 год в общей сумме на 5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 счет неиспользованных остатков бюджетных средств были увеличены ассигнования в общей сумме на 342,5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Деревня Киреевское-Первое" – 95,2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Деревня Киреевское-Первое" – 200,3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программные расходы – 97,0 тыс.руб. на</w:t>
      </w:r>
      <w:r>
        <w:rPr/>
        <w:t xml:space="preserve"> </w:t>
      </w:r>
      <w:r>
        <w:rPr>
          <w:sz w:val="26"/>
          <w:szCs w:val="26"/>
        </w:rPr>
        <w:t>реализацию мероприятий в части межевания земельных участков и проведения кадастров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AAS</cp:lastModifiedBy>
  <cp:lastPrinted>2022-06-23T08:45:00Z</cp:lastPrinted>
  <dcterms:modified xsi:type="dcterms:W3CDTF">2024-10-08T12:32:00Z</dcterms:modified>
  <cp:revision>74</cp:revision>
  <dc:subject/>
  <dc:title>Пояснительная записка</dc:title>
</cp:coreProperties>
</file>