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Каменка" на 2024 год и на плановый период 2025 и 2026 годов" № 108 от 22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Деревня Каменка» на 2024 год увеличена в общей сумме на 390,0 тыс. руб. за счет дополнительных поступлений из районного бюджетов и собственных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лог на совокупный доход – 300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90,0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986,6 тыс. руб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- за счет доходной части бюджета СП «Деревня Каменка» на 2024 год в общей сумме на 390,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неиспользованных остатков бюджетных средств были увеличены ассигнования в общей сумме на 596,6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Каменка" – 62,5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Каменка" – 122,3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программные расходы – 801,8 тыс.руб. на </w:t>
      </w:r>
      <w:r>
        <w:rPr/>
        <w:t>с</w:t>
      </w:r>
      <w:r>
        <w:rPr>
          <w:sz w:val="26"/>
          <w:szCs w:val="26"/>
        </w:rPr>
        <w:t>одержание жилищного фонда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32:00Z</dcterms:modified>
  <cp:revision>77</cp:revision>
  <dc:subject/>
  <dc:title>Пояснительная записка</dc:title>
</cp:coreProperties>
</file>