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 23 » октября 2024 г.                                                                            № 121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«Сельского поселения «Деревня Каменка» на 2024 год и на плановый период 2025 и 2026 годов № 108 от 22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Каменка» на 2024 год и на плановый период 2025 и 2026 годов № 108 от 22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b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аменка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Каменка» в сумме 5698,0 тыс. рублей, в том числе объем безвозмездных поступлений от других бюджетов в сумме 4313,0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Деревня Каменка» в сумме 6294,7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Деревня Каменка» на 1 января 2025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СП «Деревня Каменка» в сумме 596,7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Приложения 2,6,8,10 изложить в новой редакции согласно приложениям 1,3,4,5 к настоящему решению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 приложение № 5 внести поправки согласно приложения № 2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4.  Утвердить источники финансирования дефицита бюджета согласно приложения № 6 к настоящему решению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после его обнародования в специально отведенных местах на территории сельского поселения «Деревня Каменка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 А.Н.Секерин                          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4:00Z</dcterms:created>
  <dc:creator>User</dc:creator>
  <dc:description/>
  <cp:keywords/>
  <dc:language>en-US</dc:language>
  <cp:lastModifiedBy>AAS</cp:lastModifiedBy>
  <cp:lastPrinted>2014-10-13T14:19:00Z</cp:lastPrinted>
  <dcterms:modified xsi:type="dcterms:W3CDTF">2024-10-29T11:46:00Z</dcterms:modified>
  <cp:revision>160</cp:revision>
  <dc:subject/>
  <dc:title>КАЛУЖСКАЯ ОБЛАСТЬ</dc:title>
</cp:coreProperties>
</file>