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ОССИЙСКАЯ ФЕДЕРАЦИЯ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«СЕЛО ПОКРОВСК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3 г.                  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Покровск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Покровск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 Покровск» на 2024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2184,3 тыс. рублей, в том числе объем безвозмездных поступлений в сумме 1649,8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2184,3 тыс. рублей, в том числе нормативную величину резервного фонда в сумме 10,0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Покровск» на 1 января 2025 года в сумме 0 тыс. рублей, в том числе верхний предел долга по муниципальным гарантиям 0 тыс.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(профицит) бюджета сельского поселения «Село Покровск» в 2024 году отсутству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Покровск» на 2025 год и на 2026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Покровск» на 2025 год в сумме 2198,0 тыс. рублей, в том числе объем безвозмездных поступлений в сумме 1654,4 тыс. рублей и на 2026 год в сумме 2213,0 тыс. рублей, в том числе объем безвозмездных поступлений в сумме 1659,1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Покровск» на 2025 год в сумме 2198,0 тыс. рублей, в том числе условно утверждаемые расходы в сумме 50,5 тыс. рублей, нормативная величина резервного фонда в сумме 10,0 тыс. рублей, и на 2026 год в сумме 2213,0 тыс. рублей, в том числе условно утверждаемые расходы в сумме 103,3 тыс. рублей, нормативная величина резервного фонда в сумме 10,0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Покровск» на 1 января 2026 года в сумме 0 тыс. рублей, в том числе верхний предел долга по муниципальным гарантиям 0 тыс.рублей и на 1 января 2027 года в сумме 0 тыс. рублей, в том числе верхний предел долга по муниципальным гарантиям 0 тыс.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Дефицит (профицит) бюджета сельского поселения «Село Покровск» в 2025 и 2026 годах отсутствуе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4 год и на плановый период 2025 и 2026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4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чес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4 год и на плановый период 2025 и 2026 годов согласно приложению № 4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чес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4 год и на плановый период 2025 и 2026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4 год - согласно приложению на плановый период 2025 и 2026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4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-2026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сельского бюджета на 2024 год и на плановый период 2025 и 2026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4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4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5 и 2026 годов согласно приложению № 11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2. Предоставить право администрации сельского поселения «Село Покровск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3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Покровск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4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4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Покровск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Покровск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Настоящее решение вступает в силу с 1 января 202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Село Покровск»                                                                              В.А.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Arhiv1</cp:lastModifiedBy>
  <cp:lastPrinted>2022-11-29T11:43:00Z</cp:lastPrinted>
  <dcterms:modified xsi:type="dcterms:W3CDTF">2023-11-22T05:52:00Z</dcterms:modified>
  <cp:revision>64</cp:revision>
  <dc:subject/>
  <dc:title>РОССИЙСКАЯ ФЕДЕРАЦИЯ</dc:title>
</cp:coreProperties>
</file>