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Деревня Плюсково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3676,0  тыс. руб. или 103,1 % от уточненного годового плана, что на  1185,4 тыс. руб. или на 47,6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013,0 тыс.руб., что составляет 116,8 % от уточненного годового плана, что на  496,1 тыс.руб. или на 95,9% бол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7,6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391,0 тыс. руб., доходов от уплаты налогов на имущество – 527,9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 в бюджет сельского поселения в объеме 709,3,0 тыс. руб. или 96,5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180,0 тыс. руб. или 94,5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3236,2 тыс. руб., что составляет 90,7% от уточненного годового плана или на 480,5 тыс.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221,7 тыс. руб,  на жилищно-коммунальное хозяйство 980,5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Плюсково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Плюсково» 1242,5 тыс.руб., «Развитие культуры СП «Деревня Плюсково» 221,7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 профицит бюджета составил 439,9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2-03-18T10:25:00Z</cp:lastPrinted>
  <dcterms:modified xsi:type="dcterms:W3CDTF">2024-03-19T05:41:00Z</dcterms:modified>
  <cp:revision>61</cp:revision>
  <dc:subject/>
  <dc:title>За 2007 год в районный бюджет поступило доходов в сумме          358 172,7 тыс</dc:title>
</cp:coreProperties>
</file>