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_2024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№ ____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О СП «Деревня Плюско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Плюсков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Плюсково» за 2023 год по доходам в сумме 3676,0 тыс. руб., по расходам в сумме 3236,2 тыс. руб., с профицитом бюджета в сумме 439,8 тыс.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Плюско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А.С.Кана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04:00Z</dcterms:created>
  <dc:creator>Копылова Г.А.</dc:creator>
  <dc:description/>
  <cp:keywords/>
  <dc:language>en-US</dc:language>
  <cp:lastModifiedBy>User</cp:lastModifiedBy>
  <cp:lastPrinted>2014-03-11T10:19:00Z</cp:lastPrinted>
  <dcterms:modified xsi:type="dcterms:W3CDTF">2024-03-07T07:34:00Z</dcterms:modified>
  <cp:revision>112</cp:revision>
  <dc:subject/>
  <dc:title>Модельный муниципальный правовой акт о бюджете муниципального образования на очередной финансовый год</dc:title>
</cp:coreProperties>
</file>