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 xml:space="preserve">РОССИЙСКАЯ ФЕДЕРАЦИЯ                           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КАЛУЖСКАЯ ОБЛАСТЬ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ЛЬСКАЯ ДУ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ЛЬСКОГО ПОСЕЛЕНИЯ «СЕЛО ЧЕРНЫШЕНО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РАЙОНА «КОЗЕЛЬСКИЙ РАЙОН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ЛУЖ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ind w:right="453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от « 21 »  апреля 2025 г.                                                                      № 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Об  исполнении бюджета МО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СП «Село Чернышено»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 2024 год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В  соответствии со ст.264.6 Бюджетного Кодекса  Российской Федерации  и п. 11 Положения о бюджетном процессе в муниципальном образовании СП «Село Чернышено»</w:t>
      </w:r>
      <w:r>
        <w:rPr>
          <w:rFonts w:cs="Arial" w:ascii="Arial" w:hAnsi="Arial"/>
          <w:bCs/>
        </w:rPr>
        <w:t xml:space="preserve"> Сельская Дума решила: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</w:t>
      </w:r>
      <w:r>
        <w:rPr>
          <w:rFonts w:cs="Arial" w:ascii="Arial" w:hAnsi="Arial"/>
          <w:bCs/>
        </w:rPr>
        <w:t>1. Утвердить отчет об исполнении бюджета МО СП «Село Чернышено» за 2024 год по доходам в сумме 3560,7 тыс. руб., по расходам в сумме 3822,6 тыс. руб.,  с дефицитом бюджета в сумме  261,9  тыс. рублей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 Утвердить исполнение доходов бюджета за 2024 год по кодам классификации доходов бюджета, согласно приложению № 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</w:rPr>
        <w:t>3. Утвердить исполнение расходов бюджета за 2024 год по ведомственной структуре расходов  бюджета согласно приложению № 2 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</w:rPr>
        <w:t>4. Утвердить исполнение расходов бюджета за 2024 год по разделам, подразделам классификации расходов бюджета  согласно приложению № 3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</w:rPr>
        <w:t>5.  Утвердить исполнение источников финансирования дефицита бюджета за 2024 год по кодам классификации источников финансирования дефицита бюджета, согласно приложению № 4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6. Настоящее решение вступает в силу после его обнародования в специально отведенных местах на территории сельского поселения «Село Чернышено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b/>
        </w:rPr>
        <w:t>Глава муниципального образования                                               Е.И.Кулюкина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auto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6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Cs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06:29:00Z</dcterms:created>
  <dc:creator>Копылова Г.А.</dc:creator>
  <dc:description/>
  <cp:keywords/>
  <dc:language>en-US</dc:language>
  <cp:lastModifiedBy>User</cp:lastModifiedBy>
  <cp:lastPrinted>2025-04-21T08:55:00Z</cp:lastPrinted>
  <dcterms:modified xsi:type="dcterms:W3CDTF">2025-04-21T05:56:00Z</dcterms:modified>
  <cp:revision>119</cp:revision>
  <dc:subject/>
  <dc:title>Модельный муниципальный правовой акт о бюджете муниципального образования на очередной финансовый год</dc:title>
</cp:coreProperties>
</file>