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Сельской Думы "О внесении изменений  в решение "О бюджете СП "Село Чернышено" на 2023 год и на плановый период 2024 и 2025 годов" № 102 от 20 декабря 2022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соответствии со ст. 217 Бюджетного Кодекса Российской Федерации в  решение Сельской Думы внесены следующие изме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</w:t>
      </w:r>
      <w:r>
        <w:rPr>
          <w:sz w:val="26"/>
          <w:szCs w:val="26"/>
        </w:rPr>
        <w:t>Доходная часть бюджета СП «Село Чернышено» на 2023 год увеличена в общей  сумме 1044,9 тыс. руб. за счет дополнительных поступлений из федерального, областного и районного бюджетов, а так же за счет инициативных платежей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- Прочие субсидии бюджетам сельских поселений на реализацию проектов развития общественной инфраструктуры муниципальных образований, основанных на местных инициативах– 992,9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- Инициативные платежи, зачисляемые в бюджеты сельских поселений, на реализацию инициативного проекта "Строительство стеллы на сквере Победы в с. Чернышено Козельского района Калужской области"- 52,0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Расходная часть бюджета увеличена на 1058,8 тыс. руб, 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- на реализацию инициативного проекта "Строительство стеллы на сквере Победы в с. Чернышено Козельского района Калужской области"– 1044,9 тыс. руб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 счет неиспользованных остатков бюджетных средств были увеличены ассигнова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на содержание и обеспечение деятельности казны – 13,9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водную бюджетную роспись внесены изменения в пределах лимитов бюджетных средств.</w:t>
      </w:r>
    </w:p>
    <w:sectPr>
      <w:type w:val="nextPage"/>
      <w:pgSz w:w="11906" w:h="16838"/>
      <w:pgMar w:left="1134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7:54:00Z</dcterms:created>
  <dc:creator>Соловьев</dc:creator>
  <dc:description/>
  <cp:keywords/>
  <dc:language>en-US</dc:language>
  <cp:lastModifiedBy>User</cp:lastModifiedBy>
  <cp:lastPrinted>2022-06-23T08:45:00Z</cp:lastPrinted>
  <dcterms:modified xsi:type="dcterms:W3CDTF">2023-07-11T11:33:00Z</dcterms:modified>
  <cp:revision>46</cp:revision>
  <dc:subject/>
  <dc:title>Пояснительная записка</dc:title>
</cp:coreProperties>
</file>