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</w:t>
      </w:r>
      <w:r>
        <w:rPr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«СЕЛО ЧЕРНЫШЕНО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«КОЗЕЛЬСКИЙ РАЙОН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>от  « 19»   июля 2023 г.                                                                              № 119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rPr/>
      </w:pPr>
      <w:r>
        <w:rPr>
          <w:sz w:val="22"/>
          <w:szCs w:val="22"/>
        </w:rPr>
        <w:t>О  внесении изменений в решение «О бюджете муниципального образования</w:t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  <w:t xml:space="preserve">«Сельского поселения «Село Чернышено» на 2023 год и на плановый период 2024 и 2025 годов  № 102 от 20.12.2022 года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Рассмотрев материалы о внесении изменений  в решение "О бюджете муниципального образования СП «Село Чернышено» на 2023 год и на плановый период 2024 и 2025 годов" № 102 от 20 декабря 2022 года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ая дума Решила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     </w:t>
      </w:r>
      <w:r>
        <w:rPr>
          <w:rFonts w:cs="Arial" w:ascii="Arial" w:hAnsi="Arial"/>
        </w:rPr>
        <w:t>Пункт 1 изложить в следующей редакции: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Утвердить основные характеристики бюджета СП «Село Чернышено» на 2022 год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общий объем доходов  бюджета СП «Село Чернышено» в сумме  3290,9 тыс. рублей,  в том числе объем безвозмездных поступлений от других бюджетов в сумме  3101,0 тыс. рублей;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бщий объем расходов бюджета СП «Село Чернышено» в сумме  3304,8 тыс. рублей;  </w:t>
      </w:r>
    </w:p>
    <w:p>
      <w:pPr>
        <w:pStyle w:val="Normal"/>
        <w:jc w:val="both"/>
        <w:rPr/>
      </w:pPr>
      <w:r>
        <w:rPr>
          <w:rFonts w:cs="Arial" w:ascii="Arial" w:hAnsi="Arial"/>
        </w:rPr>
        <w:t>верхний предел муниципального долга СП «Село Чернышено» на 1 января 2024 года в сумме 0 тыс. руб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фицит бюджета СП «Село Чернышено» в сумме  13,9 тыс. рублей»</w:t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2.   Приложения 6,8,10 изложить в новой редакции согласно приложений 3,4,5 к настоящему Решению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tabs>
          <w:tab w:val="clear" w:pos="708"/>
          <w:tab w:val="left" w:pos="2310" w:leader="none"/>
        </w:tabs>
        <w:jc w:val="both"/>
        <w:rPr/>
      </w:pPr>
      <w:r>
        <w:rPr>
          <w:rFonts w:cs="Arial" w:ascii="Arial" w:hAnsi="Arial"/>
        </w:rPr>
        <w:t>3. Приложения № 2,4 дополнить согласно приложений № 1,2 к настоящему Решению.</w:t>
      </w:r>
    </w:p>
    <w:p>
      <w:pPr>
        <w:pStyle w:val="Normal"/>
        <w:tabs>
          <w:tab w:val="clear" w:pos="708"/>
          <w:tab w:val="left" w:pos="2310" w:leader="none"/>
        </w:tabs>
        <w:ind w:left="4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Утвердить источники финансирования дефицита бюджета согласно приложения № 6.  </w:t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jc w:val="both"/>
        <w:rPr/>
      </w:pPr>
      <w:r>
        <w:rPr>
          <w:rFonts w:cs="Arial" w:ascii="Arial" w:hAnsi="Arial"/>
        </w:rPr>
        <w:t xml:space="preserve">5. Настоящее решение вступает в силу после его обнародования в специально отведенных местах на территории сельского поселения «Село Чернышено»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Глава муниципального образования                                                 Е.И.Кулюкина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52:00Z</dcterms:created>
  <dc:creator>User</dc:creator>
  <dc:description/>
  <cp:keywords/>
  <dc:language>en-US</dc:language>
  <cp:lastModifiedBy>User</cp:lastModifiedBy>
  <cp:lastPrinted>2023-07-17T11:27:00Z</cp:lastPrinted>
  <dcterms:modified xsi:type="dcterms:W3CDTF">2023-07-20T12:37:00Z</dcterms:modified>
  <cp:revision>148</cp:revision>
  <dc:subject/>
  <dc:title>КАЛУЖСКАЯ ОБЛАСТЬ</dc:title>
</cp:coreProperties>
</file>